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u w:val="single"/>
        </w:rPr>
        <w:t>Аннотация к рабочей программе по мокшанскому языку для 2-го класс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Рабочая учебная программа по мордовскому языку (мокша)  для 2 класса составлена на основе  Федерального закона Российской Федерации от 29.12.2012  №ФЗ-273  «Об  образовании в Российской Федерации», Федерального Государственного образовательного стандарта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(утверждён приказом Министерства образования и науки Российской Федерации от 06. 10. 2009 г. № 373.),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по изучению мокшанского языка в школах с русским или смешанным по национальному составу обучающихся (2 класс: первый год обучения) авторы составители – А.И. Исайкина, М.И. Малькина (2012).</w:t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На изучение мокшанского языка во 2 классе основного среднего образования в учебном плане МОУ «Средняя школа № 33» отводится 34 часа (1 час в неделю).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56:00Z</dcterms:created>
  <dc:creator>ПК</dc:creator>
  <dc:description/>
  <cp:keywords/>
  <dc:language>en-US</dc:language>
  <cp:lastModifiedBy>К-202</cp:lastModifiedBy>
  <cp:lastPrinted>2023-04-08T12:19:00Z</cp:lastPrinted>
  <dcterms:modified xsi:type="dcterms:W3CDTF">2023-10-12T11:07:00Z</dcterms:modified>
  <cp:revision>20</cp:revision>
  <dc:subject/>
  <dc:title/>
</cp:coreProperties>
</file>