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rPr/>
      </w:pPr>
      <w:r>
        <w:rPr>
          <w:rFonts w:eastAsia="Times New Roman"/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Рассмотрена и одобрена</w:t>
        <w:tab/>
        <w:t xml:space="preserve">                   «Согласовано»                                   «Утверждено»                 </w:t>
      </w:r>
    </w:p>
    <w:p>
      <w:pPr>
        <w:pStyle w:val="Normal"/>
        <w:ind w:left="-540" w:hanging="1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на МО учителей начальных                 Зам. директора по УВР                      Директор МОУ</w:t>
      </w:r>
    </w:p>
    <w:p>
      <w:pPr>
        <w:pStyle w:val="Normal"/>
        <w:ind w:left="-540" w:hanging="18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классов                                                  МОУ «Ялгинская СОШ»                  «Ялгинская СОШ»</w:t>
      </w:r>
    </w:p>
    <w:p>
      <w:pPr>
        <w:pStyle w:val="Normal"/>
        <w:ind w:left="-540" w:hanging="0"/>
        <w:rPr/>
      </w:pPr>
      <w:r>
        <w:rPr>
          <w:sz w:val="24"/>
          <w:szCs w:val="24"/>
          <w:lang w:val="ru-RU"/>
        </w:rPr>
        <w:t>Руководитель МО                                _________/Алексина Е. В./                ______ /Широков А.В./</w:t>
      </w:r>
    </w:p>
    <w:p>
      <w:pPr>
        <w:pStyle w:val="Normal"/>
        <w:ind w:left="-540" w:hanging="0"/>
        <w:rPr/>
      </w:pPr>
      <w:r>
        <w:rPr>
          <w:sz w:val="24"/>
          <w:szCs w:val="24"/>
          <w:lang w:val="ru-RU"/>
        </w:rPr>
        <w:t>_________/Калмыкова Н. В./               «__»________2024г.</w:t>
        <w:tab/>
        <w:t xml:space="preserve">                      «__»________2024г.</w:t>
      </w:r>
    </w:p>
    <w:p>
      <w:pPr>
        <w:pStyle w:val="Normal"/>
        <w:ind w:left="-5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токол № </w:t>
      </w:r>
    </w:p>
    <w:p>
      <w:pPr>
        <w:pStyle w:val="Normal"/>
        <w:ind w:left="-540" w:hanging="0"/>
        <w:rPr/>
      </w:pPr>
      <w:r>
        <w:rPr>
          <w:sz w:val="24"/>
          <w:szCs w:val="24"/>
          <w:lang w:val="ru-RU"/>
        </w:rPr>
        <w:t>от «__»________2024г.</w:t>
        <w:tab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hanging="0"/>
        <w:rPr/>
      </w:pPr>
      <w:r>
        <w:rPr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     Специальная индивидуальная программа развит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ля обучающихся с интеллектуальными нарушениями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риант2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32"/>
          <w:szCs w:val="32"/>
          <w:lang w:val="ru-RU"/>
        </w:rPr>
        <w:tab/>
        <w:tab/>
        <w:tab/>
        <w:tab/>
      </w:r>
    </w:p>
    <w:p>
      <w:pPr>
        <w:pStyle w:val="Normal"/>
        <w:tabs>
          <w:tab w:val="clear" w:pos="708"/>
          <w:tab w:val="left" w:pos="31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Программу составила: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читель-дефектолог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Дрянцева Т.Н.,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 xml:space="preserve">учитель-логопед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>Дрянцева Т.Н.</w:t>
      </w:r>
    </w:p>
    <w:p>
      <w:pPr>
        <w:pStyle w:val="Normal"/>
        <w:jc w:val="right"/>
        <w:rPr>
          <w:sz w:val="32"/>
          <w:szCs w:val="36"/>
          <w:lang w:val="ru-RU"/>
        </w:rPr>
      </w:pPr>
      <w:r>
        <w:rPr>
          <w:sz w:val="32"/>
          <w:szCs w:val="36"/>
          <w:lang w:val="ru-RU"/>
        </w:rPr>
      </w:r>
    </w:p>
    <w:p>
      <w:pPr>
        <w:pStyle w:val="Normal"/>
        <w:rPr>
          <w:sz w:val="32"/>
          <w:szCs w:val="36"/>
          <w:lang w:val="ru-RU"/>
        </w:rPr>
      </w:pPr>
      <w:r>
        <w:rPr>
          <w:sz w:val="32"/>
          <w:szCs w:val="3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чебный г</w:t>
      </w:r>
      <w:r>
        <w:rPr>
          <w:sz w:val="28"/>
          <w:szCs w:val="28"/>
          <w:lang w:val="ru-RU"/>
        </w:rPr>
        <w:t>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b/>
          <w:sz w:val="28"/>
          <w:szCs w:val="36"/>
          <w:lang w:val="ru-RU"/>
        </w:rPr>
        <w:t xml:space="preserve">                                                       </w:t>
      </w:r>
      <w:r>
        <w:rPr>
          <w:sz w:val="28"/>
          <w:szCs w:val="36"/>
          <w:lang w:val="ru-RU"/>
        </w:rPr>
        <w:t>Саранск 202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  <w:gridCol w:w="662"/>
      </w:tblGrid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держание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right="-61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 Структура СИПР..........................................................................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Индивидуальные сведения о ребенке........................................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Психолого-педагогическая характеристика на начало учебного</w:t>
            </w:r>
          </w:p>
          <w:p>
            <w:pPr>
              <w:pStyle w:val="Normal"/>
              <w:widowControl/>
              <w:spacing w:lineRule="auto" w:line="360"/>
              <w:ind w:right="-61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да....................................................................................................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Индивидуальный учебный план.................................................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одержание    образования...........................................................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1. Базовые учебные действия........................................................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.2 Содержание учебных предметов и коррекционных курсов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3 Нравственное развитие................................................................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4. Формирование экологической культуры, здорового и безопасного </w:t>
            </w:r>
          </w:p>
          <w:p>
            <w:pPr>
              <w:pStyle w:val="Normal"/>
              <w:widowControl/>
              <w:spacing w:lineRule="auto" w:line="360"/>
              <w:ind w:right="-61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раза жизни.....................................................................................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5. Внеурочная  деятельность................................................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6. Специалисты, участвующие в реализации СИПР.....................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Программа сотрудничества с семьей............................................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Перечень необходимых технических средств и дидактических</w:t>
            </w:r>
          </w:p>
          <w:p>
            <w:pPr>
              <w:pStyle w:val="Normal"/>
              <w:widowControl/>
              <w:spacing w:lineRule="auto" w:line="360"/>
              <w:ind w:right="-612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атериалов............................................................................................................ 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spacing w:lineRule="auto" w:line="360"/>
              <w:ind w:right="-61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</w:tr>
      <w:tr>
        <w:trPr/>
        <w:tc>
          <w:tcPr>
            <w:tcW w:w="8909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редства мониторинга и оценки динамики обучения...................................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/>
              <w:spacing w:lineRule="auto" w:line="360"/>
              <w:ind w:right="-61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1. Структура СИП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3"/>
          <w:lang w:val="ru-RU"/>
        </w:rPr>
      </w:pPr>
      <w:r>
        <w:rPr>
          <w:b/>
          <w:sz w:val="28"/>
          <w:szCs w:val="23"/>
          <w:lang w:val="ru-RU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sz w:val="28"/>
          <w:szCs w:val="23"/>
          <w:lang w:val="ru-RU"/>
        </w:rPr>
        <w:t>Специальная индивидуальная программа развития (СИПР) разработана на основе «А</w:t>
      </w:r>
      <w:r>
        <w:rPr>
          <w:bCs/>
          <w:iCs/>
          <w:sz w:val="28"/>
          <w:szCs w:val="23"/>
          <w:lang w:val="ru-RU"/>
        </w:rPr>
        <w:t xml:space="preserve">даптированной основной общеобразовательной программы образования обучающихся с умеренной, тяжелой и глубокой умственной (интеллектуальными нарушениями), тяжелыми и множественными нарушениями (вариант 2)» </w:t>
      </w:r>
      <w:r>
        <w:rPr>
          <w:sz w:val="28"/>
          <w:szCs w:val="23"/>
          <w:lang w:val="ru-RU"/>
        </w:rPr>
        <w:t xml:space="preserve">в соответствии с ФГОС для обучающихся с умственной отсталостью (интеллектуальными нарушениями) и нацелена на образование ребенка с ТМНР, проживающего с родителями и обучающегося в </w:t>
      </w:r>
      <w:r>
        <w:rPr>
          <w:sz w:val="28"/>
          <w:szCs w:val="24"/>
          <w:lang w:val="ru-RU"/>
        </w:rPr>
        <w:t xml:space="preserve">МОУ «Ялгинская средняя общеобразовательная школа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Индивидуальные сведения о ребенке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3. Психолого-педагогическая характеристика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 начало учебного года.</w:t>
      </w:r>
    </w:p>
    <w:p>
      <w:pPr>
        <w:pStyle w:val="Normal"/>
        <w:spacing w:lineRule="auto" w:line="36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Приоритетные образовательные предметы: </w:t>
      </w:r>
    </w:p>
    <w:p>
      <w:pPr>
        <w:pStyle w:val="Normal"/>
        <w:spacing w:lineRule="auto" w:line="360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Речь и альтернативная коммуникация.</w:t>
        <w:br/>
      </w:r>
      <w:r>
        <w:rPr>
          <w:kern w:val="2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Математические представления.</w:t>
      </w:r>
    </w:p>
    <w:p>
      <w:pPr>
        <w:pStyle w:val="Normal"/>
        <w:spacing w:lineRule="auto" w:line="360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3.Окружающий природный мир.</w:t>
      </w:r>
    </w:p>
    <w:p>
      <w:pPr>
        <w:pStyle w:val="Normal"/>
        <w:spacing w:lineRule="auto" w:line="360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4. Человек.</w:t>
      </w:r>
    </w:p>
    <w:p>
      <w:pPr>
        <w:pStyle w:val="Normal"/>
        <w:spacing w:lineRule="auto" w:line="360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5. Окружающий социальный ми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узыка и движение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Изобразительная деятель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8. Труд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Коррекционно – развивающие занятия.</w:t>
      </w:r>
    </w:p>
    <w:p>
      <w:pPr>
        <w:pStyle w:val="Normal"/>
        <w:spacing w:lineRule="auto" w:line="360"/>
        <w:ind w:left="-142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Индивидуальный учебный план на 2024 - 2025 учебный год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</w:t>
      </w:r>
      <w:r>
        <w:rPr>
          <w:b/>
          <w:bCs/>
          <w:sz w:val="28"/>
          <w:szCs w:val="28"/>
          <w:lang w:val="ru-RU"/>
        </w:rPr>
        <w:t>5. Содержание образовани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1. Базовые учебные действ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Специальная индивидуальная программа развит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(далее СИПР) предназначена для проведения коррекционно-педагогической работы с обучающимся </w:t>
      </w:r>
      <w:r>
        <w:rPr>
          <w:sz w:val="28"/>
          <w:szCs w:val="28"/>
          <w:lang w:val="ru-RU"/>
        </w:rPr>
        <w:t>с умственной отсталостью (интеллектуальными нарушениями - вариант 2) и включает следующие задачи:</w:t>
      </w:r>
    </w:p>
    <w:p>
      <w:pPr>
        <w:pStyle w:val="NoSpacing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ка ре</w:t>
        <w:softHyphen/>
        <w:t>бе</w:t>
        <w:softHyphen/>
        <w:t>н</w:t>
        <w:softHyphen/>
        <w:t>ка к на</w:t>
        <w:softHyphen/>
        <w:t>хождению и обучению в среде сверстников, к эмоциональному, ко</w:t>
        <w:softHyphen/>
        <w:t>м</w:t>
        <w:softHyphen/>
        <w:t>му</w:t>
        <w:softHyphen/>
        <w:t>ни</w:t>
        <w:softHyphen/>
        <w:t>ка</w:t>
        <w:softHyphen/>
        <w:t>ти</w:t>
        <w:softHyphen/>
        <w:t>вному взаимодействию с группой обучающихся.</w:t>
      </w:r>
    </w:p>
    <w:p>
      <w:pPr>
        <w:pStyle w:val="NoSpacing"/>
        <w:numPr>
          <w:ilvl w:val="0"/>
          <w:numId w:val="2"/>
        </w:numPr>
        <w:suppressAutoHyphens w:val="false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чебного поведения:  </w:t>
      </w:r>
    </w:p>
    <w:p>
      <w:pPr>
        <w:pStyle w:val="NoSpacing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взгляда (на говорящего взрослого, на задание);</w:t>
      </w:r>
    </w:p>
    <w:p>
      <w:pPr>
        <w:pStyle w:val="NoSpacing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мение выполнять инструкции педагога; </w:t>
      </w:r>
    </w:p>
    <w:p>
      <w:pPr>
        <w:pStyle w:val="NoSpacing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 назначению учебных материалов;</w:t>
      </w:r>
    </w:p>
    <w:p>
      <w:pPr>
        <w:pStyle w:val="NoSpacing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мение выполнять действия по образцу и по подражанию. </w:t>
      </w:r>
    </w:p>
    <w:p>
      <w:pPr>
        <w:pStyle w:val="NoSpacing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ирование умения выполнять задание: </w:t>
      </w:r>
    </w:p>
    <w:p>
      <w:pPr>
        <w:pStyle w:val="NoSpacing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определенного периода времени, </w:t>
      </w:r>
    </w:p>
    <w:p>
      <w:pPr>
        <w:pStyle w:val="NoSpacing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начала до конца,</w:t>
      </w:r>
    </w:p>
    <w:p>
      <w:pPr>
        <w:pStyle w:val="NoSpacing"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 заданными качественными параметрами. </w:t>
      </w:r>
    </w:p>
    <w:p>
      <w:pPr>
        <w:pStyle w:val="NoSpacing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грамма разработана в соответствии с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ребованиями Федерального государственного образовательного стандар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для детей с ограниченными возможностями здоровья.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Целью реализации СИПР является формирование общей культуры, обеспечивающей разностороннее развитие их личности ребенка с нарушением интеллекта (нравственное, эстетическое, социально личностное, интеллектуальное, физическое) в соответствии с принятыми в семье и обществе нравственными и социокультурными ценностями; овладение учебной деятельностью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2. Содержание учебных предметов и коррекционных курсов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программа по организации учебного процесса составлена на основе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>Ф</w:t>
      </w:r>
      <w:r>
        <w:rPr>
          <w:spacing w:val="1"/>
          <w:sz w:val="28"/>
          <w:szCs w:val="28"/>
          <w:lang w:val="ru-RU"/>
        </w:rPr>
        <w:t xml:space="preserve">АОП, варианта 2, </w:t>
      </w:r>
      <w:r>
        <w:rPr>
          <w:sz w:val="28"/>
          <w:szCs w:val="28"/>
          <w:lang w:val="ru-RU"/>
        </w:rPr>
        <w:t xml:space="preserve">нацеленной на образование детей   с тяжелой, глубокой умственной отсталостью,  с учетом их индивидуальных </w:t>
      </w:r>
      <w:r>
        <w:rPr>
          <w:spacing w:val="-1"/>
          <w:sz w:val="28"/>
          <w:szCs w:val="28"/>
          <w:lang w:val="ru-RU"/>
        </w:rPr>
        <w:t xml:space="preserve">образовательных </w:t>
      </w:r>
      <w:r>
        <w:rPr>
          <w:sz w:val="28"/>
          <w:szCs w:val="28"/>
          <w:lang w:val="ru-RU"/>
        </w:rPr>
        <w:t>потребностей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ы образования учащихся с умеренной и тяжелой умственной отсталостью под редакцией  Л.Б. Баряевой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ого плана школы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следующие разделы: 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Язык и речевая практика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Окружающий мир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усство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ие занятия</w:t>
      </w:r>
    </w:p>
    <w:p>
      <w:pPr>
        <w:pStyle w:val="Normal"/>
        <w:widowControl/>
        <w:suppressAutoHyphens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  <w:t>Содержание образования СИПР включает конкретные задачи, отобранные из содержания учебных предметов, коррекционных занят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Style23"/>
        <w:spacing w:lineRule="auto" w:line="276" w:before="0" w:after="0"/>
        <w:ind w:firstLine="567"/>
        <w:jc w:val="center"/>
        <w:rPr/>
      </w:pPr>
      <w:r>
        <w:rPr>
          <w:b/>
          <w:bCs/>
          <w:sz w:val="28"/>
          <w:szCs w:val="28"/>
          <w:u w:val="single"/>
        </w:rPr>
        <w:t>Речь и альтернативная  коммуникация</w:t>
      </w:r>
    </w:p>
    <w:p>
      <w:pPr>
        <w:pStyle w:val="Style23"/>
        <w:spacing w:lineRule="auto" w:line="276" w:before="0" w:after="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чь и альтернативная (дополнительная) коммуникация</w:t>
      </w:r>
    </w:p>
    <w:p>
      <w:pPr>
        <w:pStyle w:val="Style23"/>
        <w:spacing w:lineRule="auto" w:line="360" w:before="0" w:after="0"/>
        <w:ind w:firstLine="708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ечь и альтернативная коммуникация – неотъемлемая составляющая социальной жизни человека. В связи с этим, обучение детей общению должно включать целенаправленную педагогическую работу по формированию у них потребности в общении, на развитие сохранных речевых механизмов, а также на обучение использованию альтернативных средств общения.</w:t>
      </w:r>
    </w:p>
    <w:p>
      <w:pPr>
        <w:pStyle w:val="Style23"/>
        <w:spacing w:lineRule="auto" w:line="360" w:before="0" w:after="0"/>
        <w:ind w:firstLine="708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Цель</w:t>
      </w:r>
      <w:r>
        <w:rPr>
          <w:rStyle w:val="Appleconvertedspace"/>
          <w:i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обучения – формирование коммуникативных и речевых навыков с использованием средств вербальной и альтернативной коммуникации.</w:t>
      </w:r>
    </w:p>
    <w:p>
      <w:pPr>
        <w:pStyle w:val="Style23"/>
        <w:spacing w:lineRule="auto" w:line="360" w:before="0" w:after="0"/>
        <w:ind w:firstLine="708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Задачи</w:t>
      </w:r>
      <w:r>
        <w:rPr>
          <w:rStyle w:val="Appleconvertedspace"/>
          <w:i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по развитию импрессивной речи направлены на формирование умения понимать произнесенные слова, словосочетания, предложения и связные высказыван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23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Задачи</w:t>
      </w:r>
      <w:r>
        <w:rPr>
          <w:rStyle w:val="Appleconvertedspace"/>
          <w:i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по развитию экспрессивной речи направлены на формирование умения употреблять в общении слова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ендарно-тематическое планирование 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8"/>
          <w:szCs w:val="28"/>
          <w:lang w:val="ru-RU"/>
        </w:rPr>
        <w:t>на 2024-2025 учебный год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Речь и альтернативная коммуникация»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68часов)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054"/>
        <w:gridCol w:w="2463"/>
        <w:gridCol w:w="2900"/>
        <w:gridCol w:w="24"/>
        <w:gridCol w:w="1393"/>
        <w:gridCol w:w="24"/>
        <w:gridCol w:w="1164"/>
        <w:gridCol w:w="24"/>
        <w:gridCol w:w="992"/>
      </w:tblGrid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ормируемые представл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Количество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часов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План      Факт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становление зрительного контакта с собеседником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Эмоциональный контакт с учителем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владение начальными навыками адаптации к учебе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4.09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6.09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агирование на собственное имя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ворот головы, жест, звукокомплексы на реагирование своего имени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.09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.09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иветствие собеседника жестом (пожать руку), звуком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жатие руки или звукокомплекс на приветствие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витие доброжелательности, эмоциональной отзывчивости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09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.09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2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ыражение своих желаний (жестом), звуком, словом «дай»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каз жестом, звуком или словом своего желания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4.10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9.10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ыражение просьбы о помощи жестом, звуком, словом «помоги»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каз жестом, звуком или словом просьбы о помощи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16.10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18.10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23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ыражение согласия жестом (кивок головы), словом «да»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каз жестом, звуком или словом своего желания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25.10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08.11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13.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ыражение несогласия жестом (покачать головой из стороны в сторону), словом «нет»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каз жестом, звуком или словом своего желания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15.11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20.11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22.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ыхательные упражнения без речевого сопровождения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ормирование правильного выдоха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27.11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29.11</w:t>
            </w:r>
          </w:p>
          <w:p>
            <w:pPr>
              <w:pStyle w:val="Normal"/>
              <w:spacing w:before="0" w:after="150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9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ыхательные упражнения с речевым сопровождением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ормирование правильного выдох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4.12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6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тикуляционная гимнастика (простые упражнения)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тработка артикуляционных упражнений для постановки звуков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11.12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13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мпрессивная речь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азличение по именам членов семьи, педагога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знавание и различение членов семьи и педагога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.12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.12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кружка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знавание и различение предмета (кружка) среди других предметов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.12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08.01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.0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ложка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знавание и различение предмета (ложка) среди других предметов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.01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.01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.0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тарелка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знавание и различение предмета (тарелка) среди других предметов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4.01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.0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стул.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знавание и различение предмета (стул) среди других предметов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1.01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5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стол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знавание и различение предмета (стол) среди других предметов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7.02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.02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4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яблоко, банан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знавание (различение) предметов: яблоко, бана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.02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носки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знавание (различение) предмета: носки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.02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19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куртка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знавание (различение) предмета: куртка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4.03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футболка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знавание (различение) предмета: футболка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1.03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.0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1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брюки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знавание (различение) предмета: брюки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8.03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.0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шапка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знавание (различение) предмета: шапка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.03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.0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3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ботинки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знавание (различение) предмета: ботинки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1.04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3.0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4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обозначающих предмет: мяч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знавание (различение) предмета: мяч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8.04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0.04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.0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5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указывающих на предмет, его признак: мой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знавание предметов, которые изучили: мой мяч и т.д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7.04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.04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4.0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слов, указывающих на предмет, его признак: твой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знавание предметов, которые изучили: твой мяч и т.д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.04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6.05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08.0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нимание простых нераспространенных предложений (Оля ест) и т.п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говаривание (звукокомплекс) и понимание простых нераспространенных предложений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3.05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.05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.0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8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торение пройденного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2.05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7.05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.0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99" w:right="743" w:gutter="0" w:header="0" w:top="1077" w:footer="720" w:bottom="166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3"/>
        <w:spacing w:lineRule="auto" w:line="360" w:before="0" w:after="0"/>
        <w:rPr>
          <w:b/>
          <w:b/>
          <w:bCs/>
          <w:color w:val="000000"/>
          <w:sz w:val="28"/>
          <w:szCs w:val="28"/>
          <w:u w:val="single"/>
          <w:lang w:val="ru-RU" w:eastAsia="ru-RU"/>
        </w:rPr>
      </w:pPr>
      <w:r>
        <w:rPr>
          <w:b/>
          <w:bCs/>
          <w:color w:val="000000"/>
          <w:sz w:val="28"/>
          <w:szCs w:val="28"/>
          <w:u w:val="single"/>
          <w:lang w:val="ru-RU" w:eastAsia="ru-RU"/>
        </w:rPr>
      </w:r>
    </w:p>
    <w:p>
      <w:pPr>
        <w:pStyle w:val="Style23"/>
        <w:spacing w:lineRule="auto" w:line="360" w:before="0" w:after="0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атематические представления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личественные представления:</w:t>
      </w:r>
    </w:p>
    <w:p>
      <w:pPr>
        <w:pStyle w:val="Style23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- нахождение одинаковых объектов: </w:t>
      </w:r>
      <w:r>
        <w:rPr>
          <w:bCs/>
          <w:sz w:val="28"/>
          <w:szCs w:val="28"/>
        </w:rPr>
        <w:t>предметов,</w:t>
      </w:r>
      <w:r>
        <w:rPr>
          <w:sz w:val="28"/>
          <w:szCs w:val="28"/>
        </w:rPr>
        <w:t xml:space="preserve"> изображений;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азличение множеств: один, много, пусто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странственные представления: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упорядоченного ряда из однородных предметов;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оставление предмета (изображения): из 2-х частей, из 3-х частей; из 4 -х частей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ления о форме: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уппировка предметов по форме;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личение предметов по форме: круг, квадрат;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оотнесение объемных форм с геометрическими фигурами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ления о величине: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уппировка предметов по величине;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личение предметов по величине: большой, маленький.</w:t>
      </w:r>
    </w:p>
    <w:p>
      <w:pPr>
        <w:pStyle w:val="Style2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ендарно-тематическое планирование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на 2024-2025 учебный г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Математические представлен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68 ч.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399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40"/>
        <w:gridCol w:w="4330"/>
        <w:gridCol w:w="1057"/>
        <w:gridCol w:w="1134"/>
        <w:gridCol w:w="1134"/>
      </w:tblGrid>
      <w:tr>
        <w:trPr>
          <w:trHeight w:val="5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Тема урок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Характеристика деятель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Кол-во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План        Факт</w:t>
            </w:r>
          </w:p>
        </w:tc>
      </w:tr>
      <w:tr>
        <w:trPr>
          <w:trHeight w:val="5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и назначение предметов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ывание предметов по цвет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0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руг. Большой – маленьки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Умение называть, показывать изображение круга. Сборка геометрической фигуры из 3х частей цветной бумаги. </w:t>
            </w:r>
            <w:r>
              <w:rPr>
                <w:color w:val="000000"/>
                <w:sz w:val="24"/>
                <w:szCs w:val="24"/>
                <w:shd w:fill="FFFFFF" w:val="clear"/>
              </w:rPr>
              <w:t>Штриховка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фиг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0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руг. Большой – маленький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оказывает большие и маленькие предметы и игрушк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равнение по величине: больше - меньше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равнение игрушек по величине, картинок. Игра с фигурками животных(слон, мышка)»Кто в каком домике живет».Сравнение игрушек по величине, картинок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динаковые, равные по величине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находить одинаковые предметы (предложенные учителем)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6.09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 середине, между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определять местоположение предметов в пространств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вадрат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тавление геометрической фигуры из счетных палочек, умение собирать фигуру из 2-3-4 частей. Умение обводить квадрат по шаблону, трафарету, построение по точкам.</w:t>
            </w:r>
          </w:p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5.10</w:t>
            </w:r>
          </w:p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верху-внизу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ие определять местоположение предметов в пространстве.</w:t>
            </w:r>
          </w:p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.10</w:t>
            </w:r>
          </w:p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ыше – ниже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ие ориентироваться в пространственном расположении частей тела на себе (другом человеке)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19.10</w:t>
            </w:r>
          </w:p>
          <w:p>
            <w:pPr>
              <w:pStyle w:val="Style23"/>
              <w:spacing w:before="0" w:after="0"/>
              <w:rPr/>
            </w:pPr>
            <w:r>
              <w:rPr/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ерхний-нижний, на, над, под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ние определять местоположение предметов в пространстве.</w:t>
            </w:r>
          </w:p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26.10</w:t>
            </w:r>
          </w:p>
          <w:p>
            <w:pPr>
              <w:pStyle w:val="Style23"/>
              <w:spacing w:before="0" w:after="0"/>
              <w:rPr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Длинный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Показывает длинный- короткий шнурок, веревку.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09.1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ротки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оказывает длинный- короткий шнурок, веревку. Выполняет инструкции: «Дай короткий (длинный)»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6.11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линнее – короче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различать предметы по длине, сравнивать. Проведение длинных и коротких линий с помощью учителя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реугольник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Составление геометрической фигуры из счетных палочек, умение собирать фигуру из 2-3 частей.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мение обводить треугольник по шаблону, трафарету, построение по точка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1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Широкий –узки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ассматривание широких и узких лент. Отработка выполнения инструкции «Покажи широкий (узкий). Закрашивание широких и узких поясов на картинках. Конструирование: выкладывание широких и узких дорожек из напольной мозаики заданного цвет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1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Шире – уж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показывать, называть картинки «Шире-ниже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  <w:tab/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lang w:val="ru-RU"/>
              </w:rPr>
              <w:t>Далеко – близко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определять местоположение предметов в пространстве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льше- ближе, к, от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определять местоположение предметов в пространстве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ямоугольник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Составление геометрической фигуры из счетных палочек, умение собирать фигуру из 2-3-4 частей.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мение обводить прямоугольник по шаблону, трафарету, построение по точк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ямоугольник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и треугольник</w:t>
            </w:r>
            <w:r>
              <w:rPr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 Сравнение 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Составление геометрической фигуры из счетных палочек, умение собирать фигуру из 2-3-4 частей. </w:t>
            </w:r>
            <w:r>
              <w:rPr>
                <w:color w:val="000000"/>
                <w:sz w:val="24"/>
                <w:szCs w:val="24"/>
                <w:shd w:fill="FFFFFF" w:val="clear"/>
              </w:rPr>
              <w:t>Умение обводить прямоугольник по шаблону, трафарету, построение по точк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сокий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ассматривание высоких и низких объектов: дома, деревья, шкафы, стулья (из окна класса и на картинках). Отработка выполнения инструкции «Покажи высокий (низкий)…». Конструирование в пространстве: высокие и низкие башни из кубиков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изки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ассматривание высоких и низких объектов: дома, деревья, шкафы, стулья (из окна класса и на картинках). Отработка выполнения инструкции «Покажи высокий (низкий)…». Конструирование в пространстве: высокие и низкие башни из кубиков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1.01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переди-сзади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определять месторасположение предметов в пространстве. Умение определять порядок следования, определяет месторасположение предмета в ряду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еред, з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определять месторасположение предметов в пространстве. Умение определять порядок следования, определяет месторасположение предмета в ряду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8.0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ервый-последний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определять порядок следования, определяет месторасположение предмета в ряду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3.01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5.01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Крайний, после. Следующий, з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определять порядок следования, определяет месторасположение предмета в ряду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0.01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01.02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олстый-тонкий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сравнивать по картинкам, на реальных предметах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06.02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Части суток: Утро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знавание (различение) частей суток. Знание порядка следования частей суток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3.02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День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знавание (различение) частей суток. Знание порядка следования частей суток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ечер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знавание (различение) частей суток. Знание порядка следования частей суток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Ночь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знавание (различение) частей суток. Знание порядка следования частей суток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но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здно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азвитие представлений о временных представлениях, ориентировка в практических заданиях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7.02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егодня, завтра, вчера, на следующий день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мение определять смену дней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3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03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03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егодня, завтра, вчера, на следующий день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мение определять смену дней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3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3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ыстр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-медленно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ние по скор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04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4</w:t>
            </w:r>
          </w:p>
          <w:p>
            <w:pPr>
              <w:pStyle w:val="Normal"/>
              <w:widowControl/>
              <w:suppressAutoHyphens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Тяжелый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-легки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авнение предметов по весу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6.04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8.04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Много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мало, несколько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мение различать множества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3.04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5.04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дин, много-ни одного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различать множества, умение объединять предметы в единое множество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0.04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олодой-стары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азвивать умение сравнивать людей по возрасту, на людях, картинках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Ша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различать геометрическое тело «Шар», соотносить формы предмета с геометрическими телами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6.05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1.05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вторение пройденного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3.05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8.05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0.05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</w:tbl>
    <w:p>
      <w:pPr>
        <w:pStyle w:val="Style23"/>
        <w:spacing w:lineRule="auto" w:line="36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360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360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360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360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Style23"/>
        <w:spacing w:lineRule="auto" w:line="36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677015</wp:posOffset>
                </wp:positionH>
                <wp:positionV relativeFrom="paragraph">
                  <wp:posOffset>-16106775</wp:posOffset>
                </wp:positionV>
                <wp:extent cx="205740" cy="934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934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471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736pt;mso-wrap-distance-left:9pt;mso-wrap-distance-right:9pt;mso-wrap-distance-top:0pt;mso-wrap-distance-bottom:0pt;margin-top:-1268.25pt;mso-position-vertical-relative:text;margin-left:919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471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кружающий природный мир</w:t>
      </w:r>
    </w:p>
    <w:p>
      <w:pPr>
        <w:pStyle w:val="Style23"/>
        <w:spacing w:lineRule="auto" w:line="360" w:before="0" w:after="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Животный мир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диких животных: лиса, заяц, волк, медведь;</w:t>
      </w:r>
    </w:p>
    <w:p>
      <w:pPr>
        <w:pStyle w:val="Style23"/>
        <w:spacing w:lineRule="auto" w:line="276"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 различение домашних животных: корова, свинья, лошадь, кот, собака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Растительный мир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отдельных фруктов: яблоко, груша, банан, лимон, апельсин</w:t>
      </w:r>
    </w:p>
    <w:p>
      <w:pPr>
        <w:pStyle w:val="Style23"/>
        <w:spacing w:lineRule="auto" w:line="276" w:before="0" w:after="0"/>
        <w:ind w:firstLine="567"/>
        <w:jc w:val="both"/>
        <w:rPr>
          <w:i/>
          <w:i/>
          <w:sz w:val="28"/>
        </w:rPr>
      </w:pPr>
      <w:r>
        <w:rPr>
          <w:sz w:val="28"/>
          <w:szCs w:val="28"/>
        </w:rPr>
        <w:t>-различение отдельных овощей: помидор, огурец, капуста, морковь, картофель, лук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i/>
          <w:sz w:val="28"/>
        </w:rPr>
        <w:t>Элементарные представления о течении времени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  <w:t>- различение части суток, времен года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000000"/>
          <w:sz w:val="28"/>
          <w:szCs w:val="28"/>
          <w:lang w:val="ru-RU" w:eastAsia="ru-RU"/>
        </w:rPr>
        <w:t>на 2024-2025 учебный год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i/>
          <w:sz w:val="28"/>
          <w:szCs w:val="28"/>
        </w:rPr>
        <w:t>«</w:t>
      </w:r>
      <w:r>
        <w:rPr>
          <w:b/>
          <w:bCs/>
          <w:sz w:val="28"/>
          <w:szCs w:val="28"/>
        </w:rPr>
        <w:t>Окружающий природный мир»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ru-RU"/>
        </w:rPr>
        <w:t>17</w:t>
      </w:r>
      <w:r>
        <w:rPr>
          <w:b/>
          <w:bCs/>
          <w:sz w:val="28"/>
          <w:szCs w:val="28"/>
        </w:rPr>
        <w:t xml:space="preserve"> ч.)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10216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39"/>
        <w:gridCol w:w="4058"/>
        <w:gridCol w:w="1276"/>
        <w:gridCol w:w="1134"/>
        <w:gridCol w:w="1093"/>
      </w:tblGrid>
      <w:tr>
        <w:trPr>
          <w:trHeight w:val="5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Тема урок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Характеристика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лан      Факт</w:t>
            </w:r>
          </w:p>
        </w:tc>
      </w:tr>
      <w:tr>
        <w:trPr>
          <w:trHeight w:val="5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ремена года. Осень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ть: определять осень на карти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Осенние месяцы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стения осенью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лушание объяснений учителя. Наблюдение за демонстрациями учителя. Знать, что происходит с растениями с приходом осени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8.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Животные осенью. Одежда людей осенью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Знать, действия животных с приходом осени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ремя суток: день. Дни недели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меть различать время суток. Действовать по подражанию, умение выполнять действия по образцу. Дать понятие о календарных дн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лнце. Небо. Облако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Действовать по подражанию, умение выполнять действия по образцу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3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Растения: деревья, кустарники.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отличать деревья от других растений. Уметь отличать кустарники от других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27.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вощи.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 Фрукты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узнавать и показывать овощи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узнавать и показывать фрук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11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икие животны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машние животные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ие показывать животных по карти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ремя суток: ночь. Луна.  Звезды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различать время суток. Действовать по подражанию, умение выполнять действия по образ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15.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Части растения: корень, стебель (ствол),  лист, цветок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ориентироваться в частях растения. Слушание объяснений учителя, объяснений наблюдаемых яв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има. Зимние месяцы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ть определять природные явления зимы. Знать названия зимних месяц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оведение животных зимой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астения зимой. Одежда людей зимой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описывать животных по картинка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описывать животных по картин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емля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ть показывать землю на картинке. Рассматривание, ощупывание земли под присмотром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на. Весенние месяцы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Одежда людей весной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ть определять природные явления вес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Растения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и животные </w:t>
            </w:r>
            <w:r>
              <w:rPr>
                <w:color w:val="000000"/>
                <w:sz w:val="24"/>
                <w:szCs w:val="24"/>
                <w:shd w:fill="FFFFFF" w:val="clear"/>
              </w:rPr>
              <w:t>весной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описывать растения и животных по  картин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, летние месяцы. Одежда людей в летние месяцы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по природным явлениям времена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 w:before="280" w:after="280"/>
              <w:ind w:left="476"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летом. Растения летом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исывать животных по картинкам. Растения по картин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 w:before="280" w:after="280"/>
              <w:ind w:left="476"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вторение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йденного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 w:before="280" w:after="280"/>
              <w:ind w:left="476"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ing2"/>
        <w:spacing w:lineRule="auto" w:line="276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76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Челове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Heading2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обслуживание</w:t>
      </w:r>
    </w:p>
    <w:p>
      <w:pPr>
        <w:pStyle w:val="Heading2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ем пищи:</w:t>
      </w:r>
    </w:p>
    <w:p>
      <w:pPr>
        <w:pStyle w:val="Heading2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а ложкой.</w:t>
      </w:r>
    </w:p>
    <w:p>
      <w:pPr>
        <w:pStyle w:val="Heading2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щение с одеждой и обувью</w:t>
      </w:r>
    </w:p>
    <w:p>
      <w:pPr>
        <w:pStyle w:val="Heading2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вание:</w:t>
      </w:r>
    </w:p>
    <w:p>
      <w:pPr>
        <w:pStyle w:val="Heading2"/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нятие отдельных предметов одежды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джак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убашка, жилет.</w:t>
      </w:r>
    </w:p>
    <w:p>
      <w:pPr>
        <w:pStyle w:val="Heading2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тегивание: мол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нопок.</w:t>
      </w:r>
    </w:p>
    <w:p>
      <w:pPr>
        <w:pStyle w:val="Heading2"/>
        <w:keepNext w:val="false"/>
        <w:keepLines w:val="false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девание:</w:t>
      </w:r>
    </w:p>
    <w:p>
      <w:pPr>
        <w:pStyle w:val="Heading2"/>
        <w:keepNext w:val="false"/>
        <w:keepLines w:val="false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стегивание: липучек, кнопок, пуговиц, молнии.</w:t>
      </w:r>
    </w:p>
    <w:p>
      <w:pPr>
        <w:pStyle w:val="Heading2"/>
        <w:keepNext w:val="false"/>
        <w:keepLines w:val="false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евание предмета одежды: шапка, пиджак, рубашка.</w:t>
      </w:r>
    </w:p>
    <w:p>
      <w:pPr>
        <w:pStyle w:val="Heading2"/>
        <w:keepNext w:val="false"/>
        <w:keepLines w:val="fals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алет: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о желании сходить в туалет;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ользование туалетной бумагой.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гиена тела</w:t>
      </w:r>
    </w:p>
    <w:p>
      <w:pPr>
        <w:pStyle w:val="Style23"/>
        <w:spacing w:lineRule="auto" w:line="276"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ытье рук:</w:t>
      </w:r>
    </w:p>
    <w:p>
      <w:pPr>
        <w:pStyle w:val="Style23"/>
        <w:spacing w:lineRule="auto" w:line="276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ткрывание крана;</w:t>
      </w:r>
    </w:p>
    <w:p>
      <w:pPr>
        <w:pStyle w:val="Style23"/>
        <w:spacing w:lineRule="auto" w:line="276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мачивание рук;</w:t>
      </w:r>
    </w:p>
    <w:p>
      <w:pPr>
        <w:pStyle w:val="Style23"/>
        <w:spacing w:lineRule="auto" w:line="276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мыливание рук;</w:t>
      </w:r>
    </w:p>
    <w:p>
      <w:pPr>
        <w:pStyle w:val="Style23"/>
        <w:spacing w:lineRule="auto" w:line="276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стирание намыленных рук;</w:t>
      </w:r>
    </w:p>
    <w:p>
      <w:pPr>
        <w:pStyle w:val="Style23"/>
        <w:spacing w:lineRule="auto" w:line="276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мывание мыла с рук;</w:t>
      </w:r>
    </w:p>
    <w:p>
      <w:pPr>
        <w:pStyle w:val="Style23"/>
        <w:spacing w:lineRule="auto" w:line="276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акрывание крана;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вытирание рук полотенцем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ление о себе:</w:t>
      </w:r>
    </w:p>
    <w:p>
      <w:pPr>
        <w:pStyle w:val="Style23"/>
        <w:spacing w:lineRule="auto" w:line="276"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азличение частей тела: рука, нога, туловище, живот, голова, шея, волосы, уши;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зличение частей лица: нос, рот, глаза, брови, зубы, язык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000000"/>
          <w:sz w:val="28"/>
          <w:szCs w:val="28"/>
          <w:lang w:val="ru-RU" w:eastAsia="ru-RU"/>
        </w:rPr>
        <w:t>на 2024-2025 учебный год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i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Человек»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>(17 ч.)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tbl>
      <w:tblPr>
        <w:tblW w:w="980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72"/>
        <w:gridCol w:w="4055"/>
        <w:gridCol w:w="9"/>
        <w:gridCol w:w="1123"/>
        <w:gridCol w:w="16"/>
        <w:gridCol w:w="1194"/>
        <w:gridCol w:w="6"/>
        <w:gridCol w:w="854"/>
      </w:tblGrid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п/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Тема урока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Характеристика деятельн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лан         Фак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Человек: строение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Части тела по образцу, с помощью учителя, по подражанию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нешний облик человека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Части тела по образцу, с помощью учителя, по подражанию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л, возраст, имя фамилия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Части тела по образцу, с помощью учителя, по подражанию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09.1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10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рядка и ее значений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лушание объяснений учителя, разучивание комплекса физических упражнен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0.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ицо в зеркале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лушание объяснений учителя, разучивание комплекса физических упражнен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8.1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тренний и вечерний туалет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лушание объяснений учителя, разучивание комплекса физических упражнен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0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Наши руки. 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ткрывание крана, намачивание рук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Мытье рук перед обедом, после прогулки, повторение выполнения движений (имитация мытья рук) руками за учителе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0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знавание  (различение)  предметов  обуви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знавание и показывание предметов обув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2.0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ие  сезонной  обуви (зимняя, летняя, демисезонная)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личие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бу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 одежды для прогулки в зависимости от погодных условий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 одежды в зависимости от погодных услов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знавание (различение)  головных уборов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знавание и показывание головных убор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5.0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отдельных предметов одежды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нимать одежду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9.0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машние животные.</w:t>
            </w:r>
          </w:p>
        </w:tc>
        <w:tc>
          <w:tcPr>
            <w:tcW w:w="40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о</w:t>
            </w:r>
            <w:r>
              <w:rPr>
                <w:sz w:val="24"/>
                <w:szCs w:val="24"/>
                <w:lang w:val="ru-RU"/>
              </w:rPr>
              <w:t>д за домашними животными.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3.0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 w:before="280" w:after="280"/>
              <w:ind w:firstLine="567"/>
              <w:jc w:val="center"/>
              <w:rPr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10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знавание (различие) членов семь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зывание членов семьи на фото.</w:t>
            </w:r>
          </w:p>
          <w:p>
            <w:pPr>
              <w:pStyle w:val="Style23"/>
              <w:spacing w:lineRule="auto" w:line="276" w:before="280" w:after="280"/>
              <w:jc w:val="center"/>
              <w:rPr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7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23"/>
              <w:spacing w:lineRule="auto" w:line="276" w:before="280" w:after="280"/>
              <w:jc w:val="center"/>
              <w:rPr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кружающий социальный мир</w:t>
      </w:r>
    </w:p>
    <w:p>
      <w:pPr>
        <w:pStyle w:val="Style23"/>
        <w:spacing w:lineRule="auto" w:line="360" w:before="0" w:after="0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Животный мир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диких животных: лиса, заяц, волк, медведь;</w:t>
      </w:r>
    </w:p>
    <w:p>
      <w:pPr>
        <w:pStyle w:val="Style23"/>
        <w:spacing w:lineRule="auto" w:line="276"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 различение домашних животных: корова, свинья, лошадь, кот, собака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Растительный мир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отдельных фруктов: яблоко, груша, банан, лимон, апельсин</w:t>
      </w:r>
    </w:p>
    <w:p>
      <w:pPr>
        <w:pStyle w:val="Style23"/>
        <w:spacing w:lineRule="auto" w:line="276" w:before="0" w:after="0"/>
        <w:ind w:firstLine="567"/>
        <w:jc w:val="both"/>
        <w:rPr>
          <w:i/>
          <w:i/>
          <w:sz w:val="28"/>
        </w:rPr>
      </w:pPr>
      <w:r>
        <w:rPr>
          <w:sz w:val="28"/>
          <w:szCs w:val="28"/>
        </w:rPr>
        <w:t>-различение отдельных овощей: помидор, огурец, капуста, морковь, картофель, лук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i/>
          <w:sz w:val="28"/>
        </w:rPr>
        <w:t>Элементарные представления о течении времени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  <w:t>- различение части суток, времен года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000000"/>
          <w:sz w:val="28"/>
          <w:szCs w:val="28"/>
          <w:lang w:val="ru-RU" w:eastAsia="ru-RU"/>
        </w:rPr>
        <w:t>на 2024-2025 учебный год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sz w:val="28"/>
          <w:szCs w:val="28"/>
          <w:lang w:val="ru-RU"/>
        </w:rPr>
        <w:t>«Окружающий социальный мир»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>(17 ч.)</w:t>
      </w:r>
    </w:p>
    <w:p>
      <w:pPr>
        <w:pStyle w:val="Style23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tbl>
      <w:tblPr>
        <w:tblW w:w="10216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70"/>
        <w:gridCol w:w="4673"/>
        <w:gridCol w:w="992"/>
        <w:gridCol w:w="851"/>
        <w:gridCol w:w="12"/>
        <w:gridCol w:w="802"/>
      </w:tblGrid>
      <w:tr>
        <w:trPr>
          <w:trHeight w:val="5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Тема урок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Характеристика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      Факт</w:t>
            </w:r>
          </w:p>
        </w:tc>
      </w:tr>
      <w:tr>
        <w:trPr>
          <w:trHeight w:val="5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ремена года. Осень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ть: определять осень на картин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5.0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Осенние месяцы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Здравствуй школ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стения осенью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лушание объяснений учителя. Наблюдение за демонстрациями учителя. Знать, что происходит с растениями с приходом осени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9.0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Животные осенью. Одежда людей осенью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Знать, действия животных с приходом осени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03.1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Игрушки ,учебные вещи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Игрушки и  учебные вещи. Их сходство и  различие. Срав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7.1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У каждой вещи своё место (порядок в классе)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сё вещи имеют свое место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4.1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меты мебели и их назначение (диван, стол, стул, шкаф)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ртира. Меб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28.11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12.1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едметы посуды . Их  назначение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вартира. Кухня. По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26.12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09.0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ставление об электроприборах (чайник, телевизор, утюг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ические приборы. Их на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3.0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одукты пита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дукты питания.</w:t>
            </w:r>
          </w:p>
          <w:p>
            <w:pPr>
              <w:pStyle w:val="Style2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/>
            </w:pPr>
            <w:r>
              <w:rPr/>
              <w:t>20.02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Овощи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одукты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.0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Фрукт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одукты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Моя семья. Различение членов семьи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Мама, папа, брат, се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0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офесси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азличные профессии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04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пройденного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ing2"/>
        <w:spacing w:lineRule="auto" w:line="276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eading2"/>
        <w:spacing w:lineRule="auto" w:line="276"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руд</w:t>
      </w:r>
    </w:p>
    <w:p>
      <w:pPr>
        <w:pStyle w:val="C48"/>
        <w:rPr/>
      </w:pPr>
      <w:r>
        <w:rPr>
          <w:rStyle w:val="C53"/>
          <w:b/>
          <w:i/>
        </w:rPr>
        <w:t>Цель:</w:t>
      </w:r>
      <w:r>
        <w:rPr>
          <w:rStyle w:val="C53"/>
          <w:b/>
        </w:rPr>
        <w:t xml:space="preserve"> </w:t>
      </w:r>
      <w:r>
        <w:rPr>
          <w:rStyle w:val="C56"/>
          <w:rFonts w:eastAsia="Calibri"/>
          <w:sz w:val="28"/>
          <w:szCs w:val="28"/>
        </w:rPr>
        <w:t>обучение простейшим практическим знаниям и умениям, которые служат опорой для усвоения учебного материала в дальнейшей трудовой подготовке.</w:t>
      </w:r>
    </w:p>
    <w:p>
      <w:pPr>
        <w:pStyle w:val="C48"/>
        <w:rPr/>
      </w:pPr>
      <w:r>
        <w:rPr>
          <w:rStyle w:val="C56"/>
          <w:rFonts w:eastAsia="Calibri"/>
          <w:b/>
          <w:sz w:val="28"/>
          <w:szCs w:val="28"/>
        </w:rPr>
        <w:t>Задачи:</w:t>
      </w:r>
    </w:p>
    <w:p>
      <w:pPr>
        <w:pStyle w:val="C48"/>
        <w:rPr/>
      </w:pPr>
      <w:r>
        <w:rPr>
          <w:rStyle w:val="C56"/>
          <w:rFonts w:eastAsia="Times New Roman"/>
          <w:sz w:val="28"/>
          <w:szCs w:val="28"/>
        </w:rPr>
        <w:t xml:space="preserve">  </w:t>
      </w:r>
      <w:r>
        <w:rPr>
          <w:rStyle w:val="C56"/>
          <w:rFonts w:eastAsia="Calibri"/>
          <w:sz w:val="28"/>
          <w:szCs w:val="28"/>
        </w:rPr>
        <w:t xml:space="preserve">Развивать умение </w:t>
      </w:r>
      <w:r>
        <w:rPr>
          <w:bCs/>
          <w:iCs/>
          <w:sz w:val="28"/>
          <w:szCs w:val="28"/>
        </w:rPr>
        <w:t xml:space="preserve">работы с пластилином и глиной        </w:t>
      </w:r>
    </w:p>
    <w:p>
      <w:pPr>
        <w:pStyle w:val="C48"/>
        <w:rPr/>
      </w:pPr>
      <w:r>
        <w:rPr>
          <w:rStyle w:val="C56"/>
          <w:rFonts w:eastAsia="Times New Roman"/>
          <w:sz w:val="28"/>
          <w:szCs w:val="28"/>
        </w:rPr>
        <w:t xml:space="preserve">  </w:t>
      </w:r>
      <w:r>
        <w:rPr>
          <w:rStyle w:val="C56"/>
          <w:rFonts w:eastAsia="Calibri"/>
          <w:sz w:val="28"/>
          <w:szCs w:val="28"/>
        </w:rPr>
        <w:t>Развивать умение</w:t>
      </w:r>
      <w:r>
        <w:rPr>
          <w:bCs/>
          <w:iCs/>
          <w:sz w:val="28"/>
          <w:szCs w:val="28"/>
        </w:rPr>
        <w:t xml:space="preserve"> работы с бумагой</w:t>
      </w:r>
    </w:p>
    <w:p>
      <w:pPr>
        <w:pStyle w:val="C48"/>
        <w:rPr/>
      </w:pPr>
      <w:r>
        <w:rPr>
          <w:rStyle w:val="C56"/>
          <w:rFonts w:eastAsia="Times New Roman"/>
          <w:sz w:val="28"/>
          <w:szCs w:val="28"/>
        </w:rPr>
        <w:t xml:space="preserve">  </w:t>
      </w:r>
      <w:r>
        <w:rPr>
          <w:rStyle w:val="C56"/>
          <w:rFonts w:eastAsia="Calibri"/>
          <w:sz w:val="28"/>
          <w:szCs w:val="28"/>
        </w:rPr>
        <w:t xml:space="preserve">Развивать умение </w:t>
      </w:r>
      <w:r>
        <w:rPr>
          <w:bCs/>
          <w:iCs/>
          <w:sz w:val="28"/>
          <w:szCs w:val="28"/>
        </w:rPr>
        <w:t>с природным материалом</w:t>
      </w:r>
    </w:p>
    <w:p>
      <w:pPr>
        <w:pStyle w:val="C48"/>
        <w:rPr>
          <w:sz w:val="28"/>
          <w:szCs w:val="28"/>
        </w:rPr>
      </w:pPr>
      <w:r>
        <w:rPr>
          <w:rStyle w:val="C56"/>
          <w:rFonts w:eastAsia="Times New Roman"/>
          <w:sz w:val="28"/>
          <w:szCs w:val="28"/>
        </w:rPr>
        <w:t xml:space="preserve">  </w:t>
      </w:r>
      <w:r>
        <w:rPr>
          <w:rStyle w:val="C56"/>
          <w:rFonts w:eastAsia="Calibri"/>
          <w:sz w:val="28"/>
          <w:szCs w:val="28"/>
        </w:rPr>
        <w:t xml:space="preserve">Развивать умение </w:t>
      </w:r>
      <w:r>
        <w:rPr>
          <w:sz w:val="28"/>
          <w:szCs w:val="28"/>
        </w:rPr>
        <w:t>с нитками</w:t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rStyle w:val="C56"/>
          <w:rFonts w:eastAsia="Times New Roman"/>
          <w:sz w:val="28"/>
          <w:szCs w:val="28"/>
          <w:lang w:val="ru-RU"/>
        </w:rPr>
        <w:t xml:space="preserve"> 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000000"/>
          <w:sz w:val="28"/>
          <w:szCs w:val="28"/>
          <w:lang w:val="ru-RU" w:eastAsia="ru-RU"/>
        </w:rPr>
        <w:t>на 2024-2025 учебный год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sz w:val="28"/>
          <w:szCs w:val="28"/>
          <w:lang w:val="ru-RU"/>
        </w:rPr>
        <w:t>«Труд»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17 ч.)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tbl>
      <w:tblPr>
        <w:tblW w:w="989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03"/>
        <w:gridCol w:w="3402"/>
        <w:gridCol w:w="992"/>
        <w:gridCol w:w="1129"/>
        <w:gridCol w:w="1078"/>
        <w:gridCol w:w="20"/>
      </w:tblGrid>
      <w:tr>
        <w:trPr>
          <w:trHeight w:val="5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Тем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hd w:fill="FFFFFF" w:val="clear"/>
              </w:rPr>
              <w:t>Характеристика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часов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      Фак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C4"/>
                <w:lang w:val="ru-RU"/>
              </w:rPr>
              <w:t xml:space="preserve">Беседа о труде и профессия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C56"/>
                <w:lang w:val="ru-RU"/>
              </w:rPr>
              <w:t>Обучение простейшим практическим знаниям и умениям, которые служат опорой для усвоения учебного материала в дальнейшей трудовой подготовке. Правила работы на уроках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0" w:after="280"/>
              <w:rPr/>
            </w:pPr>
            <w:r>
              <w:rPr>
                <w:rStyle w:val="C4"/>
              </w:rPr>
              <w:t>Наклеивание на подложку из цветной бумаги засушенных листьев (большой, маленький),составление композиции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Где используют природный материал. Правила работы с природным материало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абота с шишками ,бумаг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C4"/>
                <w:lang w:val="ru-RU"/>
              </w:rPr>
              <w:t>Изготовление лесенки, забора, ёлки из предварительно подготовленных палочек и столбиков различной длины и толщ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Правила работы с пластилин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C4"/>
                <w:lang w:val="ru-RU"/>
              </w:rPr>
              <w:t>Изготовление мяча 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авила работы с пластилином. Лепка предметов  кругл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C4"/>
                <w:lang w:val="ru-RU"/>
              </w:rPr>
              <w:t xml:space="preserve">Лепка по образцу овощей и фруктов: яблоко, помидор, апельсин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авила работы с пластилином. Лепка предметов  кругл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4"/>
              <w:spacing w:before="0" w:after="280"/>
              <w:rPr>
                <w:rStyle w:val="C4"/>
              </w:rPr>
            </w:pPr>
            <w:r>
              <w:rPr>
                <w:rStyle w:val="C4"/>
              </w:rPr>
              <w:t>Упражнения в сгибании и разрывании бумаги по прямым линиям.</w:t>
            </w:r>
          </w:p>
          <w:p>
            <w:pPr>
              <w:pStyle w:val="C34"/>
              <w:spacing w:before="280" w:after="0"/>
              <w:rPr>
                <w:rStyle w:val="C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авила работы с бумаго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кладывание фигурок из бума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C4"/>
                <w:lang w:val="ru-RU"/>
              </w:rPr>
              <w:t>Изготовление из плотной бумаги по образцу летающих игрушек: стрелы, зме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авила работы с  бумагой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кладывание фигурок из бума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05.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5"/>
              <w:spacing w:before="0" w:after="280"/>
              <w:rPr/>
            </w:pPr>
            <w:r>
              <w:rPr>
                <w:rStyle w:val="C4"/>
              </w:rPr>
              <w:t xml:space="preserve">Упражнение в разрезании  ножницами по следу сгиба. </w:t>
            </w:r>
          </w:p>
          <w:p>
            <w:pPr>
              <w:pStyle w:val="C25"/>
              <w:spacing w:before="280" w:after="0"/>
              <w:rPr>
                <w:rStyle w:val="C4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авила работы с бумагой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Складывание фигурок из бума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9.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5"/>
              <w:spacing w:before="0" w:after="280"/>
              <w:rPr/>
            </w:pPr>
            <w:r>
              <w:rPr>
                <w:rStyle w:val="C4"/>
              </w:rPr>
              <w:t>Вырезание квадратов, прямоугольников, размеченных по шаблону.</w:t>
            </w:r>
          </w:p>
          <w:p>
            <w:pPr>
              <w:pStyle w:val="C25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авила работы с бумагой.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авила работы с ножниц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ырезание из бумаги круга, ов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Style w:val="C4"/>
                <w:lang w:val="ru-RU"/>
              </w:rPr>
              <w:t>Составление по образцу композиции из геометрических фигур (снеговик, домик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авила работы с ножниц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ырезание из бумаги круга, ов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5"/>
              <w:spacing w:before="280" w:after="0"/>
              <w:rPr/>
            </w:pPr>
            <w:r>
              <w:rPr>
                <w:rStyle w:val="C4"/>
              </w:rPr>
              <w:t>Составление по образцу орнамента в полосе из геометрических фигур, чередующихся по форме и цвету (круг, квадрат, прямоугольник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.Правила работы с ножниц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ырезание из бумаги круга, ов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5"/>
              <w:spacing w:before="0" w:after="280"/>
              <w:rPr/>
            </w:pPr>
            <w:r>
              <w:rPr>
                <w:rStyle w:val="C4"/>
              </w:rPr>
              <w:t>Составление по образцу композиций:пирамидка, фрукты, овощи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авила работы с ножниц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Вырезание из бумаги круга, ов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5"/>
              <w:spacing w:before="280" w:after="0"/>
              <w:rPr/>
            </w:pPr>
            <w:r>
              <w:rPr>
                <w:rStyle w:val="C4"/>
              </w:rPr>
              <w:t>Свойства ниток: упражнения в разрывании, резании ниток разной длины. Связывание, наматываниие нит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авила работы с ни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2.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C4"/>
                <w:lang w:val="ru-RU"/>
              </w:rPr>
              <w:t xml:space="preserve">Витьё </w:t>
            </w:r>
            <w:r>
              <w:rPr>
                <w:rStyle w:val="C4"/>
              </w:rPr>
              <w:t> </w:t>
            </w:r>
            <w:r>
              <w:rPr>
                <w:rStyle w:val="C4"/>
                <w:lang w:val="ru-RU"/>
              </w:rPr>
              <w:t xml:space="preserve">шнура из толстых цветных ниток. </w:t>
            </w:r>
            <w:r>
              <w:rPr>
                <w:rStyle w:val="C4"/>
              </w:rPr>
              <w:t>Завязывание узел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Правила работы с нитками 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09.04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C4"/>
                <w:lang w:val="ru-RU"/>
              </w:rPr>
              <w:t>Изготовление  кисточки из цветных нит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равила работы с ни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3.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C4"/>
                <w:lang w:val="ru-RU"/>
              </w:rPr>
              <w:t>Лепка по образцу («Репка», «Колобок»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Лепка из пластилина  фиг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07.05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1.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</w:tbl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276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23"/>
        <w:spacing w:lineRule="auto" w:line="276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зобразительная деятельность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Рисование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емы работы с карандашом и кистью: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оследовательности действий при работе с красками: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ускание кисти в баночку с водой;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ие лишней воды с кисти;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ускание ворса кисти в краску;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ие лишней краски о край баночки;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исование на листе бумаги;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опускание кисти в воду и т.д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ование основных элементов: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исование точек;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ение точек;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рисование линий: вертикальных, горизонтальных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ое рисование: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рисование контура предмета: по контурным линиям, по опорным точкам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полнение работы в контуре: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закрашивание внутри контура.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Лепка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готовка материала к работе: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разминание материала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ление на части: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рывание куска материала от целого куска;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откручивание куска материала от целого куска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дание формы: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тание шарика;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тание колбаски;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выдавливание формы формочками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оизменение формы: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гибание колбаски в кольцо.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Аппликация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бумагой: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минание бумаги;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разрывание бумаги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клеем:</w:t>
      </w:r>
    </w:p>
    <w:p>
      <w:pPr>
        <w:pStyle w:val="Style23"/>
        <w:spacing w:lineRule="auto" w:line="276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намазывание всей поверхности клеем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ставление аппликации:</w:t>
      </w:r>
    </w:p>
    <w:p>
      <w:pPr>
        <w:pStyle w:val="Style23"/>
        <w:spacing w:lineRule="auto" w:line="276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сборка изображения объекта из нескольких детале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Календарно-тематическое планирование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на 2024-2025 учебный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образительная деятельность»</w:t>
      </w:r>
    </w:p>
    <w:p>
      <w:pPr>
        <w:pStyle w:val="Normal"/>
        <w:tabs>
          <w:tab w:val="clear" w:pos="708"/>
          <w:tab w:val="center" w:pos="5032" w:leader="none"/>
          <w:tab w:val="left" w:pos="679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</w:t>
      </w:r>
      <w:r>
        <w:rPr>
          <w:b/>
          <w:bCs/>
          <w:sz w:val="28"/>
          <w:szCs w:val="28"/>
          <w:lang w:val="ru-RU"/>
        </w:rPr>
        <w:t>17</w:t>
      </w:r>
      <w:r>
        <w:rPr>
          <w:b/>
          <w:bCs/>
          <w:sz w:val="28"/>
          <w:szCs w:val="28"/>
        </w:rPr>
        <w:t xml:space="preserve"> ч.)</w:t>
        <w:tab/>
      </w:r>
    </w:p>
    <w:p>
      <w:pPr>
        <w:pStyle w:val="Style23"/>
        <w:spacing w:lineRule="auto" w:line="276" w:before="0" w:after="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79"/>
        <w:gridCol w:w="3225"/>
        <w:gridCol w:w="29"/>
        <w:gridCol w:w="1418"/>
        <w:gridCol w:w="1275"/>
        <w:gridCol w:w="1078"/>
        <w:gridCol w:w="20"/>
      </w:tblGrid>
      <w:tr>
        <w:trPr>
          <w:trHeight w:val="5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Тема урока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Характеристик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часов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лан      Фак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исование кистью на большом листе бумаги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исование взрослым на глазах ребёнка кистью на большом листе бумаги. Схематическое, эмоциональное, быстрое, сопровождаемое речью изображение простого, понятного детям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исование карандашами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Умение наносить штрихи в одном на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исование фломастером на большом листе бумаги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исование взрослым на глазах ребёнка фломастером на большом листе бумаги. Схематическое, эмоциональное, быстрое, сопровождаемое речью изображение простого, понятного детям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мазывание краски по бумаге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мазывание краски по бума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тавление графического следа  пальцем,  карандашом, кистью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тавление графического следа  пальцем,  карандашом, кистью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Солнышко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исование  по шабло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1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Яблоко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исование  по шабло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7.12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Мяч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исование по шабло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0.01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Оставление графических следов на бумаге ватными шариками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Знакомство с неспецифическими материалами для рисования (ватные шарики), способами их использования. Оставление графических следов на бума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неговик из пластил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Соединять две части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пластилина</w:t>
            </w:r>
            <w:r>
              <w:rPr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сеница на листе(из пластилина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Работа с пластилин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Оставление графических следов на бумаге кусочком поролона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Знакомство с неспецифическими материалами для рисования (палочки), способами их использования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ставление графических следов на бума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6.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исование мокрым пальцем на цветной бумаге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Рисование мокрым пальцем на цветной бума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Торт (лепка)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Отщипывать кусочки пластилина для украшения торта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03.04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17.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лют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ние смешивать краски для достижения необычного эффекта.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0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0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360" w:before="280" w:after="280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ыка и движение</w:t>
      </w:r>
    </w:p>
    <w:p>
      <w:pPr>
        <w:pStyle w:val="Style23"/>
        <w:spacing w:lineRule="auto" w:line="360"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Style2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уховых и двигательных восприятий, танцевальных, певческих, хоровых умений, освоение игре на доступных музыкальных инструментах, эмоциональное и практическое обогащение опыта в процессе музыкальных занятий, игр, музыкально-танцевальных, вокальных и инструментальных выступлений.</w:t>
      </w:r>
    </w:p>
    <w:p>
      <w:pPr>
        <w:pStyle w:val="Style2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27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терес к различным видам музыкальной деятельности (слушание, пение, движение под музыку, игра на музыкальных инструментах). </w:t>
      </w:r>
    </w:p>
    <w:p>
      <w:pPr>
        <w:pStyle w:val="Style27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слушать музыку и выполнять простейшие танцевальные движения.</w:t>
      </w:r>
    </w:p>
    <w:p>
      <w:pPr>
        <w:pStyle w:val="Style27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воение приемов игры на музыкальных инструментах, сопровождение мелодии игрой на музыкальных инструментах. </w:t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узнавать знакомые песни, подпевать их, петь в хоре.</w:t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4-2025 учебный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Музыка и движение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17 ч.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0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09"/>
        <w:gridCol w:w="3402"/>
        <w:gridCol w:w="993"/>
        <w:gridCol w:w="1134"/>
        <w:gridCol w:w="1279"/>
      </w:tblGrid>
      <w:tr>
        <w:trPr>
          <w:trHeight w:val="54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val="ru-RU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Тем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Характеристика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лан         Фак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«Во поле береза стояла». Русская народная песня.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над напевным звучанием на основе элементарного овладения певческим дыханием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абота над развитием умения брать дыхание перед началом музыкальной фразы. Движения под музыку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76" w:before="1" w:after="0"/>
              <w:ind w:right="10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«Веселые гуси». 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76" w:before="1" w:after="0"/>
              <w:ind w:right="10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апевное звучание при точном интонировании мотива песни «Веселые гуси»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абота над развитием умения брать дыхание перед началом музыкальной фразы. Движение под музы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1" w:after="0"/>
              <w:ind w:right="10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1" w:after="0"/>
              <w:ind w:right="10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before="1" w:after="0"/>
              <w:ind w:right="10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1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«Неприятность эту мы переживем». Из мультфильма «Лето кота Леопольда». Музыка Б. Савельева, слова А. Хай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моциональная отзывчивость и реагирование на музыку различного характер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Части песни: вступление, запев, припев, проигрыш, окончание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азвивать умение узнавать песню по вступлению. Движение под музы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1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1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before="1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Глинка «Поль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rFonts w:eastAsia="Times New Roman"/>
                <w:lang w:eastAsia="ru-RU"/>
              </w:rPr>
              <w:t>Эмоциональная отзывчивость и реагирование на музыку различного характера.</w:t>
            </w:r>
            <w:r>
              <w:rPr/>
              <w:t xml:space="preserve"> </w:t>
            </w:r>
            <w:r>
              <w:rPr>
                <w:rFonts w:eastAsia="Times New Roman"/>
                <w:lang w:eastAsia="ru-RU"/>
              </w:rPr>
              <w:t>Баян. Знакомство с музыкальным инструментом и его звучанием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76"/>
              <w:ind w:righ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. Чайковский. «Танец маленьких лебедей». Из балета «Лебединое озеро».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76"/>
              <w:ind w:right="1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моциональная отзывчивость и реагирование на музыку различного характер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Гитар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 Знакомство с музыкальным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инструментом  и его звуч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exact" w:line="3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exact" w:line="32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Песня друзей».Из мультфильма «Бременские музыканты»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exact" w:line="3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зыка Г.Гладкова, слова Ю.Энти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Одновременное вступление а правильное начало пения песни «Песня друзей» вместе с педагогом и без него. Движение под музыку.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exact" w:line="3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exact" w:line="3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exact" w:line="3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11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exact" w:line="320"/>
              <w:rPr/>
            </w:pPr>
            <w:r>
              <w:rPr>
                <w:sz w:val="24"/>
                <w:szCs w:val="24"/>
                <w:lang w:val="ru-RU"/>
              </w:rPr>
              <w:t>06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napToGrid w:val="false"/>
              <w:spacing w:lineRule="exact" w:line="3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76" w:before="50" w:after="0"/>
              <w:ind w:righ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76" w:before="50" w:after="0"/>
              <w:ind w:righ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Все мы делим пополам». Музыка В.Шаинского, слова М.Пляцковско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зительное и эмоциональное исполнение песни «Все мы делим пополам».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Движение под музы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76" w:before="1" w:after="0"/>
              <w:ind w:righ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76" w:before="1" w:after="0"/>
              <w:ind w:righ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Елочка» 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lineRule="auto" w:line="276" w:before="1" w:after="0"/>
              <w:ind w:right="110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узыка А. Филиппенко, слова М.Познанс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зительное и эмоциональное исполнение песни «Елочка»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Фортепиано.. Знакомство с музыкальным инструментом  и его звучанием. Движение под музы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1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1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Кабалевский «Клоу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моциональная отзывчивость и реагирование на музыку различного характер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а словами внутреннего содержания музыкального произведения Д.Кабалевского «Клоун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.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.Вебер «хор из охотников».Из оперы «Волшебный стрел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моциональная отзывчивость и реагирование на музыку различного характер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руба. Знакомство с музыкальным инструментом  и его звучанием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есенка про кузнечика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ие в унисон песни «Песенка про кузнечика»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зительное и эмоциональное исполнение песни «Песенки про елочк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1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1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Мусоргский.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before="1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пак. Из оперы «Сороченская Ярмар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моциональная отзывчивость и реагирование на музыку различ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5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spacing w:before="5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Бах.</w:t>
            </w:r>
          </w:p>
          <w:p>
            <w:pPr>
              <w:pStyle w:val="Normal"/>
              <w:tabs>
                <w:tab w:val="clear" w:pos="708"/>
                <w:tab w:val="left" w:pos="462" w:leader="none"/>
              </w:tabs>
              <w:spacing w:before="5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утка. (Из сюиты 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моциональная отзывчивость и реагирование на музыку различного характера</w:t>
            </w:r>
            <w:r>
              <w:rPr>
                <w:sz w:val="24"/>
                <w:szCs w:val="24"/>
                <w:lang w:val="ru-RU"/>
              </w:rPr>
              <w:t xml:space="preserve">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04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 xml:space="preserve">В </w:t>
            </w:r>
            <w:r>
              <w:rPr>
                <w:rFonts w:eastAsia="Times New Roman"/>
                <w:lang w:eastAsia="ru-RU"/>
              </w:rPr>
              <w:t>«По малину в сад пойдем». Музыка А. Филиппенко, слова Т. Волги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ие в унисон песни «По малину в лес пойдем».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разительное и эмоциональное исполнение песни «По малину в лес пойдем».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Движение под музы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05</w:t>
            </w:r>
          </w:p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napToGrid w:val="false"/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сня «Чему учат в школ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зительно эмоциональное испол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.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napToGrid w:val="false"/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Во саду ли, в огороде»,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зительно эмоциональное испол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2114" w:leader="none"/>
                <w:tab w:val="left" w:pos="3509" w:leader="none"/>
                <w:tab w:val="left" w:pos="4645" w:leader="none"/>
                <w:tab w:val="left" w:pos="5727" w:leader="none"/>
                <w:tab w:val="left" w:pos="6485" w:leader="none"/>
                <w:tab w:val="left" w:pos="7434" w:leader="none"/>
                <w:tab w:val="left" w:pos="8846" w:leader="none"/>
              </w:tabs>
              <w:snapToGrid w:val="false"/>
              <w:spacing w:lineRule="auto" w:line="276"/>
              <w:ind w:right="1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Style27"/>
        <w:spacing w:lineRule="auto" w:line="36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</w:p>
    <w:p>
      <w:pPr>
        <w:pStyle w:val="Style27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7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23"/>
        <w:spacing w:lineRule="auto" w:line="360" w:before="0" w:after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Сенсорное развитие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Обогащение чувственного опыта через целенаправленное систематическое воздействие на различные анализаторы. Развитие слухового, зрительного, кинестетического восприятия, стимуляция голосовых реакций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писание возможных результатов обучения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обогащение чувственного опыта через целенаправленное систематическое воздействие на различные анализаторы; 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азвитие зрительного, слухового, тактильного, обонятельного и кинестетического восприятия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азвитие зрительного восприятия (фиксация взгляда на объектах и предметах и т.д.)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ru-RU" w:eastAsia="ru-RU"/>
        </w:rPr>
      </w:pPr>
      <w:r>
        <w:rPr>
          <w:b/>
          <w:sz w:val="28"/>
          <w:szCs w:val="28"/>
          <w:u w:val="single"/>
          <w:lang w:val="ru-RU" w:eastAsia="ru-RU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ендарно-тематическое развитие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4-202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Сенсорн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>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267"/>
        <w:gridCol w:w="1980"/>
        <w:gridCol w:w="1088"/>
        <w:gridCol w:w="46"/>
        <w:gridCol w:w="15"/>
        <w:gridCol w:w="15"/>
        <w:gridCol w:w="16"/>
        <w:gridCol w:w="15"/>
        <w:gridCol w:w="15"/>
        <w:gridCol w:w="1170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, тем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</w:t>
            </w:r>
            <w:r>
              <w:rPr>
                <w:b/>
                <w:sz w:val="24"/>
                <w:szCs w:val="24"/>
                <w:lang w:val="ru-RU"/>
              </w:rPr>
              <w:t>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лан   Факт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Развитие моторных навыков, слухового восприятия, обонятельных ощущений. </w:t>
            </w:r>
            <w:r>
              <w:rPr>
                <w:b/>
                <w:sz w:val="24"/>
                <w:szCs w:val="24"/>
              </w:rPr>
              <w:t>Эмоциональное восприятие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гностическое обследование 01.09-15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мире звуков (знакомство с окружающими звуками, звучанием различных предме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21.0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мире запахов (исследование различных запах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05.10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е настроение (учимся понимать эмоции «Я злюсь…», «Я радуюсь…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19.10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Развитие моторных навыков, зрительного восприятия, вкусовых ощущений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Эмоциональное восприятие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кажи настроение (учимся с помощью жестов, мимики показывать свои эмоции, настроение и определять и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ы с кубиками (маленькие, большие, деревянные, пластмассовы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щение для куклы (исследование вкусов горький, солѐный, сладк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ормирование и развитие целенаправленных действий, избирательности, освоение отдельных операций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ы с кубиками (собираем кубики в ряд, колонну, строим пирамид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витие моторной сферы, вкусовых ощущений; представление о величине предмет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говка (застѐгиваем и расстѐгиваем пуговицы на тряпичных фигур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кусные продукты (находим и пробуем, сравниваем различные по вкусу продук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оим дом (выкладываем деревянные кубики, строим из них башн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яй за мной движения (учимся повторять позу, держать тело в определѐнной поз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ение о размере (выбираем из нескольких большой, маленький предм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витие моторных навыков; развитие слуха.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рки для Кати (учимся разворачивать интересную игрушку, завернутую в бумагу или ткань, разворачивать конфету, предме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мире звуков (учимся находить одинаковые по звуку предме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витие моторной сферы; развитие слуха и тактильных ощущений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дошки (исследуем разные по тактильным ощущениям предметы мягкий, твѐрдый, жидк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гностическое обследование 15.05-31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Альтернативная коммуникация</w:t>
      </w:r>
    </w:p>
    <w:p>
      <w:pPr>
        <w:pStyle w:val="Normal"/>
        <w:ind w:right="108" w:firstLine="851"/>
        <w:jc w:val="both"/>
        <w:rPr/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формирование коммуникативных и речевых навыков с использованием средств вербальной и невербальной коммуникации, умения пользоваться ими в процессе социального взаимодействия. </w:t>
      </w:r>
    </w:p>
    <w:p>
      <w:pPr>
        <w:pStyle w:val="Normal"/>
        <w:ind w:right="108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чи: </w:t>
      </w:r>
    </w:p>
    <w:p>
      <w:pPr>
        <w:pStyle w:val="Normal"/>
        <w:ind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учить понимать обращенную речь, понимать смысл доступных жестов и графических изображений, рисунков; </w:t>
      </w:r>
    </w:p>
    <w:p>
      <w:pPr>
        <w:pStyle w:val="Normal"/>
        <w:ind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развивать умение пользоваться средствами альтернативной коммуникации: жестом, взглядом; </w:t>
      </w:r>
    </w:p>
    <w:p>
      <w:pPr>
        <w:pStyle w:val="Normal"/>
        <w:ind w:right="108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развивать умение вступать в контакт, поддерживать и завершать его, используя невербальные и вербальные средства, соблюдая общепринятые правила общения и фиксировать взгляд на лице партнѐра;</w:t>
      </w:r>
    </w:p>
    <w:p>
      <w:pPr>
        <w:pStyle w:val="Normal"/>
        <w:ind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чить понимать и выполнять словесные инструкции (на , дай, возьми) продолжать учить реагировать на своѐ имя. </w:t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ррекционные задачи: </w:t>
      </w:r>
    </w:p>
    <w:p>
      <w:pPr>
        <w:pStyle w:val="Normal"/>
        <w:ind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оздавать у детей предпосылки к развитию речи; </w:t>
      </w:r>
    </w:p>
    <w:p>
      <w:pPr>
        <w:pStyle w:val="Normal"/>
        <w:ind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формировать артикуляционные способности; </w:t>
      </w:r>
    </w:p>
    <w:p>
      <w:pPr>
        <w:pStyle w:val="Normal"/>
        <w:ind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формировать умение высказывать свои потребности с помощью жестов и мимики; </w:t>
      </w:r>
    </w:p>
    <w:p>
      <w:pPr>
        <w:pStyle w:val="Normal"/>
        <w:ind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ить понимать обращѐнную речь;</w:t>
      </w:r>
    </w:p>
    <w:p>
      <w:pPr>
        <w:pStyle w:val="Normal"/>
        <w:ind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формировать навыки адекватного реагирования на речь взрослого; </w:t>
      </w:r>
    </w:p>
    <w:p>
      <w:pPr>
        <w:pStyle w:val="Normal"/>
        <w:ind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буждать к эмоционально-звуковому выражению чувств; </w:t>
      </w:r>
    </w:p>
    <w:p>
      <w:pPr>
        <w:pStyle w:val="Normal"/>
        <w:ind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чить пониманию речи и жестов; </w:t>
      </w:r>
    </w:p>
    <w:p>
      <w:pPr>
        <w:pStyle w:val="Normal"/>
        <w:ind w:right="1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азвивать мышление и память в процессе общения со взрослым на основе обогащения представлений об окружающем. </w:t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сех уроках используются принципы наглядности, доступности, практической направленности, коррекции. Каждый урок построен так, чтобы он мог доставить ребѐнку радость познания и вызвать желание повторной встречи с учителем. </w:t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ребенка пределах. Для этого организуется специальная работа по введению ребѐнка в более сложную предметную и социальную среду, что предполагает планомерную, дозированную, заранее программируемую интеграцию в среду сверстников в доступных ребенку пределах, организованное включение в общение. </w:t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ые задачи по коммуникации направлены на формирование навыков установления, поддержания и завершения контакта. При составлении специальной индивидуальной программы развития выбираются обучающие задачи и, в зависимости от возможностей ребенка, подбирается средство коммуникации для реализации поставленных задач. Если ребенок не владеет устной речью, ему подбирается альтернативное средство коммуникации например: жест, пиктограмма или др. К альтернативным средствам коммуникации относятся: взгляд, жест, мимика, предмет, графические изображения (фотография, цветная картинка, черно- белая картинка, пиктограмма, напечатанное слово), электронные устройства (коммуникативные кнопки, коммуникаторы, планшетные компьютеры, компьютеры).</w:t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8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108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360"/>
        <w:ind w:right="108" w:hanging="0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</w:t>
      </w:r>
      <w:r>
        <w:rPr>
          <w:b/>
          <w:sz w:val="28"/>
          <w:szCs w:val="28"/>
          <w:lang w:val="ru-RU"/>
        </w:rPr>
        <w:t>Календарно-тематическое планирование</w:t>
      </w:r>
    </w:p>
    <w:p>
      <w:pPr>
        <w:pStyle w:val="Normal"/>
        <w:spacing w:lineRule="auto" w:line="360"/>
        <w:ind w:right="108" w:firstLine="851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24-2025 учебный год</w:t>
      </w:r>
    </w:p>
    <w:p>
      <w:pPr>
        <w:pStyle w:val="Normal"/>
        <w:spacing w:lineRule="auto" w:line="360"/>
        <w:ind w:right="108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ьтернативная коммуникация»</w:t>
      </w:r>
    </w:p>
    <w:p>
      <w:pPr>
        <w:pStyle w:val="Normal"/>
        <w:spacing w:lineRule="auto" w:line="360"/>
        <w:ind w:right="108" w:firstLine="851"/>
        <w:jc w:val="center"/>
        <w:rPr/>
      </w:pPr>
      <w:r>
        <w:rPr>
          <w:b/>
          <w:sz w:val="28"/>
          <w:szCs w:val="28"/>
          <w:lang w:val="ru-RU"/>
        </w:rPr>
        <w:t>(17</w:t>
      </w:r>
      <w:r>
        <w:rPr>
          <w:b/>
          <w:sz w:val="28"/>
          <w:szCs w:val="28"/>
        </w:rPr>
        <w:t xml:space="preserve"> ч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42"/>
        <w:gridCol w:w="1276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both"/>
              <w:rPr/>
            </w:pPr>
            <w:r>
              <w:rPr>
                <w:b/>
                <w:sz w:val="24"/>
                <w:szCs w:val="24"/>
              </w:rPr>
              <w:t>Кол</w:t>
            </w:r>
            <w:r>
              <w:rPr>
                <w:b/>
                <w:sz w:val="24"/>
                <w:szCs w:val="24"/>
                <w:lang w:val="ru-RU"/>
              </w:rPr>
              <w:t>ичест</w:t>
            </w:r>
            <w:r>
              <w:rPr>
                <w:b/>
                <w:sz w:val="24"/>
                <w:szCs w:val="24"/>
              </w:rPr>
              <w:t>во час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Дата</w:t>
            </w:r>
            <w:r>
              <w:rPr>
                <w:b/>
                <w:sz w:val="24"/>
                <w:szCs w:val="24"/>
                <w:lang w:val="ru-RU"/>
              </w:rPr>
              <w:t xml:space="preserve"> проведения</w:t>
            </w:r>
          </w:p>
          <w:p>
            <w:pPr>
              <w:pStyle w:val="Normal"/>
              <w:spacing w:lineRule="auto" w:line="360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лан        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. Установление конт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09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комство с жестами приветствия и прощ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10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упражнений на активизацию движений кистей рук, пальц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жение согласия действием (движения головой, рукой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11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жение несогласия действием (движения головой, рукой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11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ечевых инструкций, сопровождаемых жестами: «Дай ....», «Помаши «до свидания», "Посмотри на меня"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азание на предмет, о котором спрашивают указательным жестом или взгляд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ействий по подраж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1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гирование на собственное им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.02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 собеседника (звуком, жестом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02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лечение к себе внимания (звуком, жестом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.02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жение своих желаний (звуком, жестом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03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щание с собеседником (звуком, жестом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азание взглядом на объект при выражении своих жел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4</w:t>
            </w:r>
          </w:p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гностическое обследование</w:t>
            </w:r>
          </w:p>
          <w:p>
            <w:pPr>
              <w:pStyle w:val="Normal"/>
              <w:ind w:right="10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5.05-31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108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08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360" w:before="0" w:after="0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 w:before="0" w:after="0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 w:before="0" w:after="0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 w:before="0" w:after="0"/>
        <w:ind w:right="-28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5.3. Нравственное развитие</w:t>
      </w:r>
    </w:p>
    <w:p>
      <w:pPr>
        <w:pStyle w:val="Style23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держание</w:t>
      </w:r>
    </w:p>
    <w:p>
      <w:pPr>
        <w:pStyle w:val="Style23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замечать и запоминать происходящее, радоваться новому дню, неделе, месяцу замечая какие события, встречи, изменения происходят в жизни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сознавать на доступном уровне значимость этих событий для каждого по отдельности и для всех людей.</w:t>
      </w:r>
    </w:p>
    <w:p>
      <w:pPr>
        <w:pStyle w:val="Style23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е отношение к окружающим;</w:t>
      </w:r>
    </w:p>
    <w:p>
      <w:pPr>
        <w:pStyle w:val="Style23"/>
        <w:spacing w:lineRule="auto" w:line="276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мение устанавливать контакт, общаться и взаимодействовать с детьми и взрослыми с использованием общепринятых форм общения, как вербальных, так и невербальных;</w:t>
      </w:r>
    </w:p>
    <w:p>
      <w:pPr>
        <w:pStyle w:val="Style23"/>
        <w:spacing w:lineRule="auto" w:line="276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оверительное отношение и желание взаимодействовать со</w:t>
      </w:r>
    </w:p>
    <w:p>
      <w:pPr>
        <w:pStyle w:val="Style23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 </w:t>
      </w:r>
    </w:p>
    <w:p>
      <w:pPr>
        <w:pStyle w:val="Style23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е выражать свои желания, делая выбор;</w:t>
      </w:r>
    </w:p>
    <w:p>
      <w:pPr>
        <w:pStyle w:val="Style23"/>
        <w:spacing w:lineRule="auto" w:line="276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мение принимать на себя посильную ответственность и понимать   результаты своих действи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умение предвидеть последствия своих действий, понимать насколько его действия соотносятся с нормами и правилами жизни людей; контроль своих эмоций и поведения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Усвоение правил совместной деятельности в общении, в игре, учебе, работе, досуге.</w:t>
      </w:r>
    </w:p>
    <w:p>
      <w:pPr>
        <w:pStyle w:val="Normal"/>
        <w:shd w:fill="FFFFFF" w:val="clear"/>
        <w:spacing w:lineRule="auto" w:line="360"/>
        <w:jc w:val="center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4. Формирование экологической культуры, здорового и безопасного образа жизн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товность безбоязненно обращаться к врачу по любым вопросам, связанным с особенностями состояния здоровь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.5. Внеурочная деятельность</w:t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98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Название мероприят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ланируемая деятельность ребенка в мероприятии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знани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на торжественной линейке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Новогодний праздник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частие в новогоднем празднике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дний учебный день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на торжественной линейке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Специалисты, участвующие в реализации СИПР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ный руководитель класса, учитель-дефектолог, учитель-логопед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>. Программа сотрудничества с семьей</w:t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4289"/>
        <w:gridCol w:w="1883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 о проведении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осведомленности родителей об особенностях развития и специфических образовательных потребностях ребенк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  <w:lang w:val="ru-RU"/>
              </w:rPr>
              <w:t>-индивидуальные консультации родителей со специалистами (раз в триместр и по запросу родителей)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онсультации родителей по темам: «Организация свободного времени дома», «Реализация СИПР в домашних условиях», «Двигательное развитие ребенка», «Формирование предметно-практической деятельности»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участия семьи в разработке и реализации СИПР, единства требований к обучающемуся в семье и в образовательной организации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ие родителей в разработке СИПР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 посещение родителями уроков/занятий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онсультирование родителей по вопросам обучения ребенка в домашних условиях, выбор единых подходов и приемов работы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шнее визитирование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регулярного обмена информацией о ребенке, о ходе реализации СИПР и результатах ее освоения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нформирование электронными средствами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 личные встречи, беседы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 ежедневный просмотр и записи в дневнике ребенка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участия родителей во внеурочных мероприятиях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ивлечение родителей к планированию, разработке и реализации мероприятий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Перечень необходимых технических средств и дидактических материалов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Речевая практика» карточки  </w:t>
      </w:r>
      <w:r>
        <w:rPr>
          <w:b/>
          <w:bCs/>
          <w:sz w:val="28"/>
          <w:szCs w:val="28"/>
        </w:rPr>
        <w:t>Pekc</w:t>
      </w:r>
      <w:r>
        <w:rPr>
          <w:b/>
          <w:bCs/>
          <w:sz w:val="28"/>
          <w:szCs w:val="28"/>
          <w:lang w:val="ru-RU"/>
        </w:rPr>
        <w:t xml:space="preserve">  и карточки Домана, интерактивное пособие «Произношение. Мир звуков»</w:t>
      </w:r>
    </w:p>
    <w:p>
      <w:pPr>
        <w:pStyle w:val="Style23"/>
        <w:shd w:fill="FFFFFF" w:val="clear"/>
        <w:spacing w:lineRule="atLeast" w:line="400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тематические представления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ключает: различные по форме, величине, цвету наборы материала; пазлы (из 2-х, 3-х, 4-х частей (до 10); мозаики; карточки с изображением цифр, макеты циферблата часов; рабочие тетради с различными геометрическими фигурами, цифрами для раскрашивания, вырезания, наклеивания и другой материал.</w:t>
      </w:r>
    </w:p>
    <w:p>
      <w:pPr>
        <w:pStyle w:val="Style23"/>
        <w:shd w:fill="FFFFFF" w:val="clear"/>
        <w:spacing w:lineRule="atLeast" w:line="400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кружающий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риродный мир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ключает: наглядный изобразительный материал (фотографии, рисунки для демонстрации); изображения сезонных изменений в природе; рабочие тетради с различными объектами природы для раскрашивания, вырезания, наклеивания.</w:t>
      </w:r>
    </w:p>
    <w:p>
      <w:pPr>
        <w:pStyle w:val="Style23"/>
        <w:shd w:fill="FFFFFF" w:val="clear"/>
        <w:spacing w:lineRule="atLeast" w:line="400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еловек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ключает: предметные и сюжетные картинки с изображением членов семьи ребенк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зображения (картинки, фото) предметов посуды, кухонной мебели, продуктов питания, бытовой техники;</w:t>
      </w:r>
    </w:p>
    <w:p>
      <w:pPr>
        <w:pStyle w:val="Style23"/>
        <w:shd w:fill="FFFFFF" w:val="clear"/>
        <w:spacing w:lineRule="atLeast" w:line="400"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кружающий социальный мир»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сюжетные картинки с изображением объектов (в школе, во дворе, в городе), действий, рабочие тетради с различными объектами окружающего социального мира для раскрашивания, вырезания, наклеивания и другой материал.</w:t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Изобразительная деятельность»</w:t>
      </w:r>
      <w:r>
        <w:rPr>
          <w:sz w:val="28"/>
          <w:szCs w:val="28"/>
          <w:lang w:val="ru-RU"/>
        </w:rPr>
        <w:t xml:space="preserve"> - пластилин, пальчиковые краски, крупы, природный материал (орехи, шишки), мягкая и плотная бумага, кисти акварельны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9. Средства мониторинга и оценки динамики обучения </w:t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2732"/>
      </w:tblGrid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ровни освоения (выполнения) действий/операц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ые обозначения</w:t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Пассивное участие / соучасти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ействие выполняется взрослым (ребенок позволяет что-либо сделать с ним)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</w:t>
            </w:r>
          </w:p>
        </w:tc>
      </w:tr>
      <w:tr>
        <w:trPr>
          <w:trHeight w:val="976" w:hRule="atLeast"/>
        </w:trPr>
        <w:tc>
          <w:tcPr>
            <w:tcW w:w="6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ктивное участие. Действие выполняется ребенком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 значительной помощью взрослог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 частичной помощью взрослог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 последовательной инструкции (изображения или вербально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 подражанию или по образц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амостоятельно с ошиб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ru-RU"/>
              </w:rPr>
              <w:t>П</w:t>
            </w:r>
          </w:p>
        </w:tc>
      </w:tr>
      <w:tr>
        <w:trPr/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</w:t>
            </w:r>
          </w:p>
        </w:tc>
      </w:tr>
      <w:tr>
        <w:trPr>
          <w:trHeight w:val="789" w:hRule="atLeast"/>
        </w:trPr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И</w:t>
            </w:r>
          </w:p>
        </w:tc>
      </w:tr>
      <w:tr>
        <w:trPr>
          <w:trHeight w:val="405" w:hRule="atLeast"/>
        </w:trPr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</w:tr>
      <w:tr>
        <w:trPr>
          <w:trHeight w:val="553" w:hRule="atLeast"/>
        </w:trPr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</w:tr>
      <w:tr>
        <w:trPr/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формированность представлений</w:t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 Представление отсутствует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</w:t>
            </w:r>
          </w:p>
        </w:tc>
      </w:tr>
      <w:tr>
        <w:trPr>
          <w:trHeight w:val="895" w:hRule="atLeast"/>
        </w:trPr>
        <w:tc>
          <w:tcPr>
            <w:tcW w:w="6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редставление на уровн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спользования по прямой подсказ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спользования с косвенной подсказкой (изображени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самостоятельного использова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П</w:t>
            </w:r>
          </w:p>
        </w:tc>
      </w:tr>
      <w:tr>
        <w:trPr>
          <w:trHeight w:val="539" w:hRule="atLeast"/>
        </w:trPr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</w:t>
            </w:r>
          </w:p>
        </w:tc>
      </w:tr>
      <w:tr>
        <w:trPr>
          <w:trHeight w:val="666" w:hRule="atLeast"/>
        </w:trPr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</w:t>
            </w:r>
          </w:p>
        </w:tc>
      </w:tr>
      <w:tr>
        <w:trPr/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дведения итогов промежуточного мониторинга обучающих и при составлении педагогических характеристик обучающихся преподаватели используют следующие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уровни достижений:</w:t>
      </w:r>
    </w:p>
    <w:p>
      <w:pPr>
        <w:pStyle w:val="Style2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минимальны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учащихся, если они выполняют менее 35 % заданий (РП);</w:t>
      </w:r>
    </w:p>
    <w:p>
      <w:pPr>
        <w:pStyle w:val="Style2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удовлетворительный</w:t>
      </w:r>
      <w:r>
        <w:rPr>
          <w:sz w:val="28"/>
          <w:szCs w:val="28"/>
        </w:rPr>
        <w:t>, если учащийся выполняет от 35 до 50 % заданий (ПУ);</w:t>
      </w:r>
    </w:p>
    <w:p>
      <w:pPr>
        <w:pStyle w:val="Style2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хороший</w:t>
      </w:r>
      <w:r>
        <w:rPr>
          <w:sz w:val="28"/>
          <w:szCs w:val="28"/>
        </w:rPr>
        <w:t>, если учащийся выполняет от 50 до 65 % заданий (ЧПУ, О);</w:t>
      </w:r>
    </w:p>
    <w:p>
      <w:pPr>
        <w:pStyle w:val="Style2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достаточно хороший</w:t>
      </w:r>
      <w:r>
        <w:rPr>
          <w:sz w:val="28"/>
          <w:szCs w:val="28"/>
        </w:rPr>
        <w:t>, если выполняется свыше 65 % заданий (И, С)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Symbol" w:hAnsi="Symbol" w:cs="Symbo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52" w:before="40" w:after="0"/>
      <w:outlineLvl w:val="1"/>
    </w:pPr>
    <w:rPr>
      <w:rFonts w:ascii="Calibri Light;Calibri" w:hAnsi="Calibri Light;Calibri" w:cs="Calibri Light;Calibri"/>
      <w:color w:val="2E74B5"/>
      <w:sz w:val="26"/>
      <w:szCs w:val="26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Заголовок 2 Знак"/>
    <w:qFormat/>
    <w:rPr>
      <w:rFonts w:ascii="Calibri Light;Calibri" w:hAnsi="Calibri Light;Calibri" w:eastAsia="Calibri" w:cs="Calibri Light;Calibri"/>
      <w:color w:val="2E74B5"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Текст сноски Знак"/>
    <w:basedOn w:val="Style13"/>
    <w:qFormat/>
    <w:rPr>
      <w:rFonts w:ascii="Calibri" w:hAnsi="Calibri" w:eastAsia="Arial Unicode MS" w:cs="Calibri"/>
      <w:color w:val="00000A"/>
      <w:kern w:val="2"/>
    </w:rPr>
  </w:style>
  <w:style w:type="character" w:styleId="Style19">
    <w:name w:val="Знак примечания"/>
    <w:basedOn w:val="Style13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rFonts w:eastAsia="Calibri"/>
      <w:lang w:val="en-US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C53">
    <w:name w:val="c53"/>
    <w:basedOn w:val="Style13"/>
    <w:qFormat/>
    <w:rPr/>
  </w:style>
  <w:style w:type="character" w:styleId="C56">
    <w:name w:val="c56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69" w:after="0"/>
      <w:ind w:left="462" w:right="0" w:hanging="36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Tableparagraph">
    <w:name w:val="tableparagraph"/>
    <w:basedOn w:val="Normal"/>
    <w:qFormat/>
    <w:pPr>
      <w:widowControl/>
      <w:spacing w:before="280" w:after="28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P28">
    <w:name w:val="p28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  <w:sz w:val="24"/>
      <w:szCs w:val="24"/>
      <w:lang w:val="ru-RU" w:bidi="he-IL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Arial Unicode MS" w:cs="Calibri"/>
      <w:color w:val="00000A"/>
      <w:kern w:val="2"/>
      <w:sz w:val="20"/>
      <w:szCs w:val="20"/>
      <w:lang w:val="ru-RU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48">
    <w:name w:val="c48"/>
    <w:basedOn w:val="Normal"/>
    <w:qFormat/>
    <w:pPr>
      <w:widowControl/>
      <w:suppressAutoHyphens w:val="false"/>
      <w:spacing w:before="280" w:after="280"/>
    </w:pPr>
    <w:rPr>
      <w:rFonts w:eastAsia="Times New Roman"/>
      <w:sz w:val="24"/>
      <w:szCs w:val="24"/>
      <w:lang w:val="ru-RU"/>
    </w:rPr>
  </w:style>
  <w:style w:type="paragraph" w:styleId="C34">
    <w:name w:val="c34"/>
    <w:basedOn w:val="Normal"/>
    <w:qFormat/>
    <w:pPr>
      <w:widowControl/>
      <w:suppressAutoHyphens w:val="false"/>
      <w:spacing w:before="280" w:after="280"/>
    </w:pPr>
    <w:rPr>
      <w:rFonts w:eastAsia="Times New Roman"/>
      <w:sz w:val="24"/>
      <w:szCs w:val="24"/>
      <w:lang w:val="ru-RU"/>
    </w:rPr>
  </w:style>
  <w:style w:type="paragraph" w:styleId="C25">
    <w:name w:val="c25"/>
    <w:basedOn w:val="Normal"/>
    <w:qFormat/>
    <w:pPr>
      <w:widowControl/>
      <w:suppressAutoHyphens w:val="false"/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4:13:00Z</dcterms:created>
  <dc:creator>Admin</dc:creator>
  <dc:description/>
  <cp:keywords/>
  <dc:language>en-US</dc:language>
  <cp:lastModifiedBy>Логопед</cp:lastModifiedBy>
  <cp:lastPrinted>2024-02-13T12:32:00Z</cp:lastPrinted>
  <dcterms:modified xsi:type="dcterms:W3CDTF">2024-09-20T09:43:00Z</dcterms:modified>
  <cp:revision>113</cp:revision>
  <dc:subject/>
  <dc:title/>
</cp:coreProperties>
</file>