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и одобрена</w:t>
        <w:tab/>
        <w:t xml:space="preserve">         «Согласовано»                                 «Утверждено»                 </w:t>
      </w:r>
    </w:p>
    <w:p>
      <w:pPr>
        <w:pStyle w:val="Normal"/>
        <w:spacing w:lineRule="auto" w:line="240"/>
        <w:ind w:left="-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МО учителей начальных                 Зам. директора по УВР                   Директор МОУ</w:t>
      </w:r>
    </w:p>
    <w:p>
      <w:pPr>
        <w:pStyle w:val="Normal"/>
        <w:spacing w:lineRule="auto" w:line="240"/>
        <w:ind w:left="-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лассов                                                  МОУ «Ялгинская СОШ»                «Ялгинская СОШ»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                                 _________/Алексина Е. В./           ______ /Михайлова О.С./</w:t>
      </w:r>
    </w:p>
    <w:p>
      <w:pPr>
        <w:pStyle w:val="Normal"/>
        <w:spacing w:lineRule="auto" w:line="24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_________/Калмыкова Н. В./                 «__»________2023г.</w:t>
        <w:tab/>
        <w:t xml:space="preserve">                    «__»________2023г.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</w:p>
    <w:p>
      <w:pPr>
        <w:pStyle w:val="Normal"/>
        <w:spacing w:lineRule="auto" w:line="24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от «__»________2023г.</w:t>
        <w:tab/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"/>
        <w:spacing w:lineRule="auto" w:line="24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Логопедические занятия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-9 класс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для обучающихся с задержкой психического разви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60" w:leader="none"/>
        </w:tabs>
        <w:rPr>
          <w:rFonts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>
          <w:sz w:val="32"/>
          <w:szCs w:val="32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ставитель:  Дрянцева Т.Н.,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читель- логопед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-2024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rPr/>
      </w:pPr>
      <w:r>
        <w:rPr>
          <w:b/>
        </w:rPr>
        <w:t xml:space="preserve">                                               </w:t>
      </w:r>
      <w:r>
        <w:rPr>
          <w:b/>
        </w:rPr>
        <w:t>Содержание программы</w:t>
      </w:r>
    </w:p>
    <w:p>
      <w:pPr>
        <w:pStyle w:val="Style13"/>
        <w:spacing w:lineRule="auto" w:line="360" w:before="0" w:after="0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Style13"/>
        <w:spacing w:lineRule="auto" w:line="360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Характеристика обучающихся с ЗПР</w:t>
      </w:r>
      <w:r>
        <w:rPr/>
        <w:t xml:space="preserve"> </w:t>
      </w:r>
    </w:p>
    <w:p>
      <w:pPr>
        <w:pStyle w:val="Style13"/>
        <w:spacing w:lineRule="auto" w:line="360" w:before="0" w:after="0"/>
        <w:rPr/>
      </w:pPr>
      <w:r>
        <w:rPr/>
        <w:t xml:space="preserve">Календарно - тематическое планирование для обучающихся 6 классов с ЗПР </w:t>
      </w:r>
    </w:p>
    <w:p>
      <w:pPr>
        <w:pStyle w:val="Style13"/>
        <w:spacing w:lineRule="auto" w:line="360" w:before="0" w:after="0"/>
        <w:rPr/>
      </w:pPr>
      <w:r>
        <w:rPr/>
        <w:t>Календарно - тематическое планирование для обучающихся 8 классов с ЗПР</w:t>
      </w:r>
    </w:p>
    <w:p>
      <w:pPr>
        <w:pStyle w:val="Style13"/>
        <w:spacing w:lineRule="auto" w:line="360" w:before="0" w:after="0"/>
        <w:rPr/>
      </w:pPr>
      <w:r>
        <w:rPr/>
        <w:t>Материально-техническое обеспечение учебного процесса</w:t>
      </w:r>
    </w:p>
    <w:p>
      <w:pPr>
        <w:pStyle w:val="Style13"/>
        <w:spacing w:lineRule="auto" w:line="360" w:before="0" w:after="0"/>
        <w:rPr>
          <w:color w:val="000000"/>
        </w:rPr>
      </w:pPr>
      <w:r>
        <w:rPr>
          <w:color w:val="000000"/>
        </w:rPr>
        <w:t>Список используемой литературы</w:t>
      </w:r>
    </w:p>
    <w:p>
      <w:pPr>
        <w:pStyle w:val="Style13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hd w:fill="FFFFFF" w:val="clear"/>
        <w:suppressAutoHyphens w:val="false"/>
        <w:spacing w:lineRule="auto" w:line="360" w:before="0" w:after="0"/>
        <w:ind w:firstLine="709"/>
        <w:contextualSpacing/>
        <w:jc w:val="both"/>
        <w:textAlignment w:val="baseline"/>
        <w:rPr>
          <w:rStyle w:val="C12"/>
          <w:rFonts w:ascii="Times New Roman" w:hAnsi="Times New Roman" w:cs="Times New Roman"/>
          <w:sz w:val="32"/>
          <w:szCs w:val="32"/>
        </w:rPr>
      </w:pPr>
      <w:r>
        <w:rPr>
          <w:rStyle w:val="C12"/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Style w:val="C12"/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C0c85"/>
        <w:spacing w:lineRule="auto" w:line="360" w:before="0" w:after="0"/>
        <w:jc w:val="both"/>
        <w:rPr/>
      </w:pPr>
      <w:r>
        <w:rPr>
          <w:rStyle w:val="C6"/>
        </w:rPr>
        <w:t xml:space="preserve">      </w:t>
      </w:r>
      <w:r>
        <w:rPr>
          <w:rStyle w:val="C6"/>
        </w:rPr>
        <w:t>Рабочая программа</w:t>
      </w:r>
      <w:r>
        <w:rPr/>
        <w:t xml:space="preserve"> «Логопедические занятия»5-9 классы для обучающихся с ЗПР</w:t>
      </w:r>
      <w:r>
        <w:rPr>
          <w:rStyle w:val="C6"/>
        </w:rPr>
        <w:t xml:space="preserve"> составлена   в  соответствии с требованиями ФАООП и направлена на оказание помощи учащимся с ОВЗ  с нарушениями  устной и письменной речи, в освоении ими общеобразовательных программ и составлена с учётом рекомендаций и методических разработок логопедов-практиков Н.В. Бабкиной , А.Д. Вильшанской, Л.Н. Пономаревой, О.А.Скобликовой, А.В. Ястребовой, Г.Г. Ефименковой, И.Н. Садовниковой,  Е.В. Мазановой, Е.Е. Коржаевой,  Л.И. Лалаевой, а также в соответствии с программой  школы.</w:t>
      </w:r>
    </w:p>
    <w:p>
      <w:pPr>
        <w:pStyle w:val="C0c85"/>
        <w:spacing w:lineRule="auto" w:line="360" w:before="0" w:after="0"/>
        <w:jc w:val="both"/>
        <w:rPr>
          <w:rStyle w:val="C6"/>
        </w:rPr>
      </w:pPr>
      <w:r>
        <w:rPr>
          <w:rStyle w:val="C6"/>
        </w:rPr>
        <w:t xml:space="preserve">      </w:t>
      </w:r>
      <w:r>
        <w:rPr>
          <w:rStyle w:val="C6"/>
        </w:rPr>
        <w:t xml:space="preserve">Рабочая программа составлена с учётом инструктивного письма «Об организации работы логопедического пункта общеобразовательного учреждения» от 14.12.2000 г.и Инструктивно-методического письма «О работе учителя-логопеда при общеобразовательной школе» Под ред. А.В. Ястребовой, Т.Б. Бессоновой. М.,1996г., «Примерным Положением  об оказании логопедической помощи в организациях осуществляемых образовательную деятельность» 06.08.2020,а так же нормативных актов и учебно-методических документов. </w:t>
      </w:r>
    </w:p>
    <w:p>
      <w:pPr>
        <w:pStyle w:val="C0c85"/>
        <w:spacing w:lineRule="auto" w:line="360" w:before="0" w:after="0"/>
        <w:jc w:val="both"/>
        <w:rPr/>
      </w:pPr>
      <w:r>
        <w:rPr>
          <w:rStyle w:val="C6"/>
        </w:rPr>
        <w:t xml:space="preserve">   </w:t>
      </w:r>
      <w:r>
        <w:rPr/>
        <w:t>Согласно учебному плану МОУ «Ялгинская СОШ» программа «Логопедические занятия»5-9 классы для обучающихся с ЗПР является обязательной частью коррекционно-развивающей области ФАОП  обучающихся с ЗПР. Курс обеспечивается логопедическим сопровождением и направлен на преодоление и/или ослабление нарушений/недостатков речевого развития у школьников 5–9 классов, получающих образование в соответствии с ФАОП обучающихся с ЗПР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ррекционного курса </w:t>
      </w:r>
      <w:r>
        <w:rPr>
          <w:rFonts w:cs="Times New Roman" w:ascii="Times New Roman" w:hAnsi="Times New Roman"/>
          <w:sz w:val="24"/>
          <w:szCs w:val="24"/>
        </w:rPr>
        <w:t>«Логопедические занятия»5-9 классы для обучающихся с ЗП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ррекция и преодоление или ослабление имеющихся нарушений/недостатков устной и письменной речи обучающихся с ЗПР, развитие и совершенствование коммуникативных компетенций, формирование мотивации к самоконтролю собственной речи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ция и развитие языкового анализа и синтеза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зрительно-пространственных и пространственно-временных представлений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фонетико-фонематической стороны речи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фонематических, морфологических и синтаксических обобщений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ция и развитие лексико-грамматического строя речи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алгоритма орфографических действий, орфографической зоркости, навыков грамотного письма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ция или минимизация ошибок письма и чтения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вязной речи и формирование коммуникативной компетенци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учебным планом для изучения курса коррекционно-развивающих логопедических занятий предусматриваются индивидуальные, подгрупповые и групповые формы работы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ительность и интенсивность занятий определяется индивидуально, но не реже 2-х раз в неделю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Style w:val="C1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12"/>
          <w:rFonts w:cs="Times New Roman" w:ascii="Times New Roman" w:hAnsi="Times New Roman"/>
          <w:sz w:val="24"/>
          <w:szCs w:val="24"/>
        </w:rPr>
        <w:t>Количество часов за год с 5-9 класс –68 часа, из них 8 часов- диагностические, 60 часов- коррекционно-развивающий этап, количество часов в неделю - 2 часа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логопедических занятий определяется в соответствии с санитарно-эпидемиологическими требованиями и может составлять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овое занятие – 40 минут;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рупповое занятие – 30–40 минут;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ое занятие – 20–40 минут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ель-логопед работает в тесном сотрудничестве с другими специалистами сопровождения (учителем-дефектологом, педагогом-психологом), что обеспечивает комплексный подход в решении трудностей обучающегося с ЗПР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проведения программы  «Логопедические занятия» для обучающихся с ЗПР осуществляются формирование языковых обобщений, коррекция и развитие навыков правильного использования языковых средств в процессе общения и в учебной деятельности. Происходят обогащение лексического строя речи, развитие лексической системности, совершенствование грамматического оформления речи путем овладения новыми способами словоизменения и словообразования изучаемых частей речи, моделями различных синтаксических конструкций. Осуществляется развитие связной речи, соответствующей законам логики, грамматики, композиции речевого высказывания, выполняющей коммуникативную функцию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кция устной и письменной речи обучающихся с ОВЗ(ЗПР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» строится в строгом соответствие с требованиями к результату изучения учебного предмета «Русский язык» и основано на использовании учебного материал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огопедическая работа проводится на изучаемом программном материале, при этом специалист уделяет внимание закреплению учебных навыков по учебному предмету «Русский язык» с использованием логопедических приемов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</w:rPr>
        <w:t>«Логопедические занятия»5-9 классы для обучающихся с ЗП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остроена по модульному принципу. Каждый модуль отражает содержание одного из направлений коррекционной логопедической работы, необходимых для преодоления речевого нарушения при ЗПР. Модульное построение программы курса позволяет осуществлять дифференцированный подход с учетом особых образовательных потребностей и речевых возможностей школьников с ЗПР. Учитель-логопед может структурировать содержание программного материала по курсу, исходя из потребностей учащегося с ЗПР или группы, увеличивая количество часов на изучение одного или нескольких модулей либо равномерно распределяя время на изучение каждого модуля. Проведение коррекционно-развивающих занятий учителя-логопеда предполагает вариативность и индивидуализацию содержания программы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тематическом планировании логопедических занятий учитель-логопед после изучения конкретной темы модуля интегрирует ее материал для закрепления в структуру последующих занятий. Кроме того, возможно совмещение на одном занятии логически связанных тем из разных модулей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модулей включает: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одуль «Совершенствование фонетико-фонематической стороны речи. Фонетика, орфоэпия, графика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 на коррекцию и развитие произносительной стороны речи, звуко-слоговой структуры слова, дифференциацию звуков и букв, преодоление специфических ошибок письма (перестановки, пропуски, замены).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одуль «Обогащение и активизация словарного запаса. Формирование навыков словообразования. Морфемика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 на пополнение словарного запаса, использование различных способов словообразования разных частей речи, преодоление специфических и дизорфографических ошибок.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одуль «Коррекция и развитие лексико-грамматической стороны речи. Морфолог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 на формирование синтаксических и семантических представлений, расширение языковых средств и формирование умения активно использовать их на уровне словосочетания и предложения, преодоление специфических, дизорфографических и пунктуационных ошибок.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одуль «Коррекция и развитие связной речи. Коммуникация (говорение, аудирование, чтение, письмо)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 на развитие умения работать с текстом, формирование коммуникативных умений и навыков, готовности и способности к речевому взаимодействию и взаимопониманию, потребности к речевому самосовершенствованию, преодоление специфических, дизорфографических и пунктуационных ошибок.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а детей с ЗПР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 с ЗПР продолжают испытывать трудности освоения программного материала по учебному предмету «Русский язык», связанные с особенностями речевого развития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кольку категория детей с ЗПР многочисленна и неоднородна по своему составу, выраженность речевого нарушения у школьников одной возрастной группы может быть разной. У некоторых обучающихся с ЗПР может сохраняться нечеткость артикуляции и произношения, недостаточная автоматизированность отдельных звуков, недостаточность произвольности, объема и переключаемости артикуляционных движений. В речи могут встречаться нестойкие замены и пропуски звуков. Трудности письма у школьников с ЗПР на уровне основного общего образования часто обусловлены недостатками фонематических процессов, нарушением языкового анализа и синтеза. Подростки с ЗПР продолжают затрудняться в выделении позиций и последовательности звуков в словах сложной слоговой структуры, допускают ошибки на смешение оппозиционных звуков, могут переставлять звуки в словах, пропускать на письме буквы в словах, малознакомых или сложных для фонематического восприяти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большинства обучающихся с ЗПР навыки словообразования формируются специфично и с некоторым запозданием, у них затруднены навыки словообразования приставочным и суффиксальным способами. Школьники могут применить изученный ранее способ преобразования на других словах формально, без опоры на лексическое и грамматическое значение слова, что приводит к ошибкам. Использование навыков словоизменения связано с трудностями понимания контекста в словосочетании и предложении: ученик может, изменить форму существительного, забыв при этом про форму прилагательного, и наоборот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подростков с ЗПР, как правило, недостаточно сформирован лексико-грамматический компонент речи, что приводит к затруднениям при формулировании собственных мыслей. В связной речи чаще используются упрощенные и обедненные речевые конструкции, заученные «штампы», допускаются семантические замены, наблюдаются затруднения в подборе слов, синонимов, что затрудняет коммуникацию в целом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обучающихся с ЗПР отмечается недостаточный уровень осознанной регуляции и самоконтроля при письме, что при повышении степени их самостоятельности приводит к увеличению количества ошибок. Как правило, они не замечают собственные ошибки, часто отвлекаются в процессе выполнения задания. У большинства школьников с ЗПР наблюдается замедленный темп письма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фоне специфических ошибок письма и чтения у обучающихся с ЗПР при отсутствии коррекционной работы возникает стойкая  дизорфография, что значительно затрудняет овладение навыками грамотного письма в 5–9 классах и программным материалом по учебному предмету «Русский язык». Трудности различения фонетических, словообразовательных, морфологических, синтаксических и смысловых особенностей слов не позволяют школьникам понять и правильно применять орфографическое правило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 с ЗПР нуждаются в пролонгированной логопедической помощи, которая реализуется в процессе освоения коррекционно-развивающего курс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«Коррекция устной и письменной речи обучающихся с ЗПР» направлена на формирование речевой компетенции учащихся, развитие и совершенствование навыков речевого общения, обогащение лексического запаса и языковых средств общения, преодоление и/или ослабление нарушений чтения и письма, формирование мотивации к самоконтролю собственной реч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ционно-развивающая работа учителя-логопеда выстраивается с учетом психофизиологических особенностей обучающихся с ЗПР и предусматривает постепенное усложнение речевого материала в соответствии с программой по предмету «Русский язык». Это отражается в календарном тематическом планировании коррекционного курса учителя-логопеда, в последовательности предъявления материала и коррекционно-развивающих заданий на логопедических занятиях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программного материала курса осуществляется в соответствии с принципом доступности. По содержанию и объему материал должен быть посильным и понятным для обучающихся с ЗПР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-логопед проводит отбор содержания используемого материала, ориентируясь на подбор или адаптацию текстов с ясным содержанием и сюжетной линией разных стилей и жанров, оптимальных по объему для изучения на занятии. Приоритет при выборе текста отдается содержанию, связанному с жизненным опытом школьника, кругом его интересов, способствующему формированию жизненных компетенций и практических навыков. На начальных этапах не следует использовать тексты, содержащие сложные рассуждения автора, большое число действующих лиц, изобилующие сложными синтаксическими конструкциями, затрудняющими понимание смысла прочитанного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я должны быть разнообразными по форме и содержанию, позволяющими применять получаемые знания в итеративных (повторяющихся) ситуациях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епление изученного материала проводится с применением вариативного дидактического материала, позволяющего многократно отрабатывать учебный навык, но с включением элементов новизны по содержанию и по форме. В работе широко используется визуальная поддержка, применяются смысловые таблицы, карточки-опоры, таблицы родственных слов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сс овладения материалом основывается на многократном применении полученных знаний на практике. Школьникам с ЗПР требуется больше времени на осмысление усваиваемых знаний, они нуждаются в закреплении и совершенствовании формируемых умений. Предусматривается отработка практических навыков, которые будут использоваться в реальных жизненных ситуациях (например, подписание почтового конверта, составление текста поздравления, написание смс - сообщения на заданную тему)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ое содержание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Коррекция устной и письменной речи обучающихся с ОВЗ(ЗПР)» по годам обучения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 КЛАСС (первый год обучения на уровне основного общего образования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Совершенствование фонетико-фонематической стороны речи. Фонетика, орфоэпия, графика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уки и буквы. Различение звуков в речи и букв на письме (по фонетическому сходству). Различение букв (по оптическому и кинетическому сходству). Слогообразующая роль гласных. Типы слогов. Ударение. Смыслоразличительная и форморазличительная роль ударения. Практикум по развитию произношения и навыков чтени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Обогащение и активизация словарного запаса. Формирование навыков словообразования. Морфемика»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вообразование существительных при помощи суффиксов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ышк-, -оньк- (-еньк-), -ушк- (-юшк-), -чик-, -щик-, -ищ-, -ечк-, -ичк-, -ец-, -иц-, -ок-, -онк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ловообразование прилагательных при помощи суффиксов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ов- (-ев-), -лив-, -к-, -ск-, -ева-, -н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ловообразование глаголов при помощи приставок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ез-бес, пре-пр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ловообразование глаголов с помощью приставок и суффиксов. Различение бук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–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орнях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лаг- / -лож, -рос- / -раст- (-ращ-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Различение бук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ё–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шипящих в корне слова. Различение бук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ы–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ловах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Коррекция и развитие лексико-грамматической стороны речи. Морфология»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восочетание и предложение. Согласование слов. Связь слов в словосочетании и в предложении. Различение глаголов совершенного и несовершенного вида. Практическое использование глаголов в устной и письменной речи. Словоизменение глаголов. Однозначные и многозначные слова. Антонимы. Синонимы. Дифференциация существительных в различных падежных формах. Составление сложных предложений по образцу с союзам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, и, н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Коррекция и развитие связной речи. Коммуникация (говорение, аудирование, чтение, письмо)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связного высказывания (в виде словесного отчета по совершаемому действию с опорой на ключевые слова). Составление связного рассказа повествовательного характера на заданную тему (по опорному плану и ключевым словам). Пересказ повествовательного текста (объемом не менее 90 слов). Диалог на заданную тему (в рамках изученного материала и на основе полученных знаний, объемом не менее 2 реплик). Работа с письменным текстом. Работа с деформированным текстом. Деловое письмо (текст поздравительной открытки и письма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 КЛАСС (второй год обучения на уровне основного общего образования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Совершенствование фонетико-фонематической стороны речи. Фонетика, орфоэпия, графика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ение смешиваемых звуков и букв (закрепление). Различение гласных в корне (повторение). Различение гласных в приставках (повторение). Практикум по развитию произношения и навыков чтени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Обогащение и активизация словарного запаса. Формирование навыков словообразования. Морфемика»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вообразование различных частей речи (в рамках изученного программного материала 6 класса). Различение морфем в слове. Различение бук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 –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орнях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кос- / -ка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Различение бук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е –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приставках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е–при</w:t>
      </w:r>
      <w:r>
        <w:rPr>
          <w:rFonts w:cs="Times New Roman" w:ascii="Times New Roman" w:hAnsi="Times New Roman"/>
          <w:sz w:val="24"/>
          <w:szCs w:val="24"/>
          <w:lang w:eastAsia="ru-RU"/>
        </w:rPr>
        <w:t>. Употребление в речи сложных и сложносокращенных слов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Коррекция и развитие лексико-грамматической стороны речи. Морфология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ие имен прилагательных и глаголов в прошедшем времени с существительными. Различение и употребление качественных, относительных и притяжательных имен прилагательных. Употребление несклоняемых имен существительных в речи. Различение и употребление глаголов в изъявительном, условном и повелительном наклонении. Различение и употребление числительных в разных падежных формах. Употребление и различение причастий в речи. Употребление предлогов как средства связи между словами. Понимание и использование в речи фразеологизмов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Коррекция и развитие связной речи. Коммуникация (говорение, аудирование, чтение, письмо)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текстом (деление текста на абзацы на основе выделения его смысловых частей, определение и формулирование темы и микротем). Составление связного повествовательного рассказа на заданную тему (по предварительно составленному плану). Работа с деформированным текстом. Составление связного описательного рассказа на заданную тему (по предварительно составленному плану). Пересказ повествовательного текста. Пересказ описательного текста (объемом не менее 100 слов, с опорой на предварительно составленный план). Пересказ текста с использованием приемов сжатия (сокращение текста из 4 предложений до 2). Диалог на заданную тему (в рамках изученного материала и на основе полученных знаний, объемом не менее 3 реплик). Деловое письмо (текст объявления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 КЛАСС (третий год обучения на уровне основного общего образования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Совершенствование фонетико-фонематической стороны речи. Фонетика, орфоэпия, графика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етический и орфографический анализ слов (в рамках изученного программного материала 7 класса). Практикум по улучшению дикци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Обогащение и активизация словарного запаса: формирование навыков словообразования. Морфемика»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вообразование деепричастий при помощи суффиксов. Способы словообразования наречий. Образование новой формы слова с помощью частиц. Различение бук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о, -я, -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шипящих на конце наречий. Различение бук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конце наречий. Различение гласных в суффиксах действительных и страдательных причастий. Образование кратких причастий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Коррекция и развитие лексико-грамматической стороны речи. Морфология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ение и употребление в речи различных частей речи (в том числе наречий, деепричастий, предлогов, союзов, частиц, междометий). Лексическое значение слова (понимание и объяснение значения). Работа с омонимами. Работа с фразеологизмами. Работа с пословицами и поговорками. Работа с афоризмами, крылатыми выражениями (на основе изученного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предложений с деепричастным оборотом (по образцу). Составление предложений с местоимениями, замена существительных и прилагательных местоимениями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Коррекция и развитие связной речи. Коммуникация (говорение, аудирование, чтение, письмо)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текстом (компрессия/сокращение текста объемом не менее 110 слов с опорой на самостоятельно составленный план). Составление рассказа-рассуждения. Составление повествовательного текста. Составление описательного текста. Пересказ текста с использованием приемов сжатия текста (сокращение текста из 6 предложений до 3). Диалог на заданную тему (в рамках изученного материала и на основе полученных знаний, объемом не менее 4 реплик). Деловое письмо (текст заявления, расписки, объяснительной записки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 КЛАСС (четвертый год обучения на уровне основного общего образования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одуль «Совершенствование фонетико-фонематической стороны речи. Фонетика, орфоэпия, графика»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етический и орфографический анализ слов (в рамках изученного программного материала 8 класса). Практикум по улучшению дикци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Обогащение и активизация словарного запаса: формирование навыков словообразования. Морфемика»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ие наречий от прилагательных при помощи суффиксов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о-, -е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 опорой на образец). Образование наречий от числительных (с опорой на образец). Образование наречий от существительных (с опорой на образец). Образование сложных наречий и использование их в речи (с опорой на образец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Коррекция и развитие лексико-грамматической стороны речи. Морфология»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ение словосочетаний по типу согласования, управления, примыкания (с опорой на образец). Составление словосочетаний и предложений со словами с переносным значением и с паронимами. Построение фраз с использованием самостоятельных и служебных частей речи (в том числе союзов и союзных слов). Согласование однородных подлежащих со сказуемым, однородных сказуемых с подлежащим. Составление предложений с однородными членами, связанными двойными союзам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 только – но и, как – так</w:t>
      </w:r>
      <w:r>
        <w:rPr>
          <w:rFonts w:cs="Times New Roman" w:ascii="Times New Roman" w:hAnsi="Times New Roman"/>
          <w:sz w:val="24"/>
          <w:szCs w:val="24"/>
          <w:lang w:eastAsia="ru-RU"/>
        </w:rPr>
        <w:t>. Составление предложений с обобщающим словом при однородных членах. Составление предложений с обращением, вводными словами. Использование предлогов в речи для связи между словами (согласно, вопреки, благодаря, ввиду, в течение, в продолжение, вследствие и др.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Коррекция и развитие связной речи. Коммуникация (говорение, аудирование, чтение, письмо)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текстом (работа с опорой на письменный текст, выделение микротем и ключевых слов). Пересказ разных типов прочитанных или прослушанных текстов (объемом не менее 130 слов с опорой на самостоятельно составленный план, с выделением основных микротем исходного текста). Краткое изложение основного содержания прослушанного текста, состоящего из одной смысловой части (исключение повторов слов, однородных членов, причастных и деепричастных оборотов, вводных слов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каз текста с использованием приемов сжатия текста (сокращение текста из 8 предложений до 4). Диалог на заданную тему (в рамках изученного материала и на основе полученных знаний, объемом не менее 5 реплик). Редактирование текстов (подбор синонимов, переформулирование фраз). Деловое письмо (текст телеграммы, автобиографии, заявления о приеме на работу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 КЛАСС (пятый год обучения на уровне основного общего образования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Совершенствование фонетико-фонематической стороны речи. Фонетика, орфоэпия, графика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етический и орфографический анализ слов (в рамках изученного программного материала 9 класса). Практикум по улучшению дикци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Обогащение и активизация словарного запаса: формирование навыков словообразования. Морфемика»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репление навыков словообразования. Образование существительных с отвлеченным значением при помощи суффиксо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изм-, -изн-, -ость-, -есть- -еств-, -инств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 опорой на образец и без нее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Коррекция и развитие лексико-грамматической стороны речи. Морфология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различных словосочетаний по типу согласования, управления, примыкания (закрепление). Составление и различение сложносочиненных и сложноподчиненных предложений. Составление фраз с союзами и союзными словами. Составление предложений с косвенной и с прямой речью. Составление предложений с использованием цитирования в устной и письменной реч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«Коррекция и развитие связной речи. Коммуникация (говорение, аудирование, чтение, письмо)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рование (определение основной темы, выделение микротем текста и подбор к ним ключевых слов). Пересказ (разных по типу текстов объемом не менее 140 слов с использованием приемов сжатия, с разделением текста на абзацы и передачей всех его значимых микротем). Текст-рассуждение. Текст-убеждение. Пересказ текста с использованием приемов его сжатия (сокращение текста из 10 предложений до 5). Диалог на заданную тему (в рамках изученного материала и на основе полученных знаний, объемом не менее 6 реплик). Учебная дискуссия на заданную тему. Деловое письмо (повторение и закрепление практических навыков оформления деловых бумаг и писем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повышения эффективности коррекционной работы и осмысления содержания данного курса на занятиях используются разнообразные виды деятельности обучающихся с ЗПР. Учителю-логопеду целесообразно комбинировать аудирование, говорение и выполнение письменных работ. Обучающиеся с ЗПР должны объяснять свои действия, вслух разъяснять свои мысли, ссылаться на известные правила, факты, высказывать догадки, предлагать способы выполнения задания, задавать вопросы. Необходимо постоянно развивать у школьников с ЗПР умение работать с текстом и справочной литературой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аловажным представляется введение алгоритмизации при изучении сложного речевого материала. Обучающимся с ЗПР предлагаются алгоритмы правил, выделение шагов последовательных действий при работе над заданием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-логопед проводит зрительные диктанты, списывание, письмо по памяти и др. Важным является формирование умения находить в тексте слова на изучаемое правило и правильно его применять. На занятиях обучающиеся с ЗПР выделяют в тетради орфограммы , при необходимости предварительно перед написанием орфографически проговаривают трудные слова. Все это способствует развитию орфографической зоркости и умения осуществлять необходимый самоконтроль и самокоррекцию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ценки образовательных достижений используются диагностические и проверочные работы, проводится мониторинг речевого развития обучающихся 5–9 классов. В качестве диагностического инструментария используются рекомендации и методический материал, представленные в работах Г. В. Чиркиной, О.Е. Грибовой, Р.И. Лалаевой, О.Б. Иншаковой, О.А. Ишимовой и др. [5; 8; 11; 14; 17]. На основании данных методик проводится обследование устной и письменной речи, результаты которого фиксируются в протоколе, включая ответы (речевые образцы) школьника.</w:t>
      </w:r>
    </w:p>
    <w:p>
      <w:pPr>
        <w:pStyle w:val="Normal"/>
        <w:spacing w:lineRule="auto" w:line="360" w:before="0" w:after="0"/>
        <w:jc w:val="both"/>
        <w:rPr>
          <w:rStyle w:val="C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й из основных форм обследования навыков письма является диктант, который учитель-логопед проводит с группой обучающихся, после чего анализирует их работы на предмет наличия специфических ошибок. Также используются контрольные списывания, тестовые задания, работа с деформированным текстом, изложения и др. На каждого учащегося с ЗПР заполняется Речевая карта.</w:t>
      </w:r>
      <w:r>
        <w:rPr>
          <w:rStyle w:val="C12"/>
          <w:rFonts w:cs="Times New Roman" w:ascii="Times New Roman" w:hAnsi="Times New Roman"/>
          <w:sz w:val="24"/>
          <w:szCs w:val="24"/>
        </w:rPr>
        <w:t xml:space="preserve">  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12"/>
          <w:rFonts w:cs="Times New Roman" w:ascii="Times New Roman" w:hAnsi="Times New Roman"/>
          <w:b/>
          <w:sz w:val="24"/>
          <w:szCs w:val="24"/>
        </w:rPr>
        <w:t>Данная программа состоит из трёх этапов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12"/>
          <w:rFonts w:cs="Times New Roman" w:ascii="Times New Roman" w:hAnsi="Times New Roman"/>
          <w:sz w:val="24"/>
          <w:szCs w:val="24"/>
        </w:rPr>
        <w:t>1)Диагностический этап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12"/>
          <w:rFonts w:cs="Times New Roman" w:ascii="Times New Roman" w:hAnsi="Times New Roman"/>
          <w:sz w:val="24"/>
          <w:szCs w:val="24"/>
        </w:rPr>
        <w:t>2)Коррекционный – развивающий этап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12"/>
          <w:rFonts w:cs="Times New Roman" w:ascii="Times New Roman" w:hAnsi="Times New Roman"/>
          <w:sz w:val="24"/>
          <w:szCs w:val="24"/>
        </w:rPr>
        <w:t>3)Заключительный этап (оценочно-диагностический).</w:t>
      </w:r>
    </w:p>
    <w:p>
      <w:pPr>
        <w:pStyle w:val="Style13"/>
        <w:spacing w:lineRule="auto" w:line="360" w:before="0" w:after="0"/>
        <w:jc w:val="both"/>
        <w:rPr/>
      </w:pPr>
      <w:r>
        <w:rPr>
          <w:rStyle w:val="C12"/>
        </w:rPr>
        <w:t xml:space="preserve">    </w:t>
      </w:r>
      <w:r>
        <w:rPr>
          <w:rStyle w:val="C12"/>
        </w:rPr>
        <w:t xml:space="preserve">Программа  рассчитана на детей с ЗПР  с нарушением устной и письменной речи. Результаты освоения адаптированной образовательной программы  общего образования обучающимися с ОВЗ оцениваются как итоговые на момент завершения общего образования. Освоение индивидуальной (адаптированной) образовательной программы общего образования обеспечивает достижение обучающимися с  нарушениями речи трех видов результатов: личностных, метапредметных и предметных. </w:t>
      </w:r>
    </w:p>
    <w:p>
      <w:pPr>
        <w:pStyle w:val="C13c41"/>
        <w:spacing w:lineRule="auto" w:line="360" w:before="0" w:after="0"/>
        <w:ind w:firstLine="709"/>
        <w:jc w:val="both"/>
        <w:rPr/>
      </w:pPr>
      <w:r>
        <w:rPr>
          <w:rStyle w:val="C12"/>
        </w:rPr>
        <w:t>Личностными результатами   являются:   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12"/>
        </w:rPr>
        <w:t>позитивное отношение к правильной устной и письменной речи;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12"/>
        </w:rPr>
      </w:pPr>
      <w:r>
        <w:rPr>
          <w:rStyle w:val="C12"/>
        </w:rPr>
        <w:t>эмоциональность; умение осознавать и определять (называть) свои эмоции;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12"/>
        </w:rPr>
        <w:t>любовь и уважение к Отечеству, его языку, культуре;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12"/>
        </w:rPr>
        <w:t xml:space="preserve">интерес к письму, к созданию собственных текстов, к письменной форме общения; 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12"/>
        </w:rPr>
        <w:t>интерес к чтению, к ведению диалога с автором текста; потребность в чтении;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12"/>
          <w:rFonts w:cs="Times New Roman" w:ascii="Times New Roman" w:hAnsi="Times New Roman"/>
          <w:sz w:val="24"/>
          <w:szCs w:val="24"/>
        </w:rPr>
        <w:t xml:space="preserve">интерес к изучению язык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C12"/>
          <w:rFonts w:cs="Times New Roman" w:ascii="Times New Roman" w:hAnsi="Times New Roman"/>
          <w:sz w:val="24"/>
          <w:szCs w:val="24"/>
        </w:rPr>
        <w:t>Метапредметными результатами логопедических занятий является формирование регулятивных, познавательных и коммуникативных универсальных учебных действий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rStyle w:val="C12"/>
        </w:rPr>
        <w:t>Регулятивные УУД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1.Организовывать свое рабочее место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2. Самостоятельно определять важность или необходимость выполнения различных заданий в учебном процессе и жизненных ситуациях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3. Определять цель учебной деятельности с помощью и самостоятельно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4. 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5. Определять правильность выполненного задания на основе сравнения с предыдущими заданиями, или на основе образцов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6. Корректировать выполнение задания в соответствии с планом, условиями выполнения, результатом действий на определенном этапе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7. Использовать в работе литературу, инструменты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8. Оценка своего задания по представленным параметрам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Познавательные УУД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2. Прогнозировать, какая дополнительная информация будет нужна для изучения нового материала; отбирать необходимые источники информации среди предложенных учителем (словарей, энциклопедий, справочников)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3. Извлекать информацию, представленную в разных формах (текст, таблица, схема, экспонат, модель, иллюстрация и др.)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4. Представлять информацию в виде текста, таблицы, схемы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5. Анализировать, сравнивать, группировать различные объекты, явления, факты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Коммуникативные УУД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1. Участвовать в диалоге; слушать и понимать других, высказывать свою точку зрения на события, поступки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2.Оформлять свои мысли в устной и письменной речи с учетом учебных и жизненных ситуаций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3.Читать вслух и про себя художественные и научно-популярные тексты, понимать прочитанное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4. Выполняя различные роли в группе, уметь договариваться и сотрудничать в совместном решении проблемы (задачи)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5. Отстаивать свою точку зрения, соблюдая правила речевого этикета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6. Критично относиться к своему мнению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C12"/>
        </w:rPr>
        <w:t>7. Принимать точку зрения другого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программы «Коррекция устной и письменной речи обучающихся с ОВЗ(ЗПР)» на уровень основного общего образования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освоения коррекционно-развивающего курса «Коррекция устной и письменной речи обучающихся с ОВЗ(ЗПР)» осуществляется формирование речевой компетенции учащихся, развитие и совершенствование навыков речевого общения, обогащение лексического запаса и языковых средств общения, преодоление и/или ослабление нарушений чтения и письма, формирование мотивации к самоконтролю собственной речи и саморазвитию коммуникативных компетенций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освоения коррекционного курса обучающийся научится и будет (сможет)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модулю «Совершенствование фонетико-фонематической стороны речи» (фонетика, орфоэпия, графика):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говорить и писать без специфических ошибок, исключая замены звуков в речи и букв на письме по фонематическому сходству, нарушения звуко-слоговой структуры или минимизируя их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знания по фонетике и графике, орфоэпии в практике произношения и правописания слов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звук как единицу языка, иметь представление о соотношении звуков и букв, системе звуков, в том числе гласных и согласных звуков, иметь навык постановки ударения в словах, давать характеристику звука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понятиях звук, буква, слог, гласные, йотированные гласные, согласные, ударение, ударные, безударные, глухие, звонкие, непроизносимые, фонема, фонетический разбор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фференцировать на слух звонкие и глухие, твердые и мягкие согласные, аффрикаты и их компоненты, определять позиционные чередования звуков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фференцировать при письме сходные по оптическому, кинестетическому принципу буквы, фонетическому принципу звуки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фонетический разбор слова, соотносить звуковой облик слова с его графическим изображением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на письме орфографические правила, основанные на фонетическом принципе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с соблюдением орфоэпических норм, исключая или минимизируя специфические ошибки (перестановки, пропуски, замены, антиципации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модулю «Обогащение и активизация словарного запаса, формирование навыков словообразования. Морфемика»: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произносить и писать слова без специфических ошибок словообразования или минимизируя их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понятиях части слова, основа, корень, приставка, суффикс, окончание, постфикс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морфемы на основе словообразовательного анализа слова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ывать новые слова с помощью типичных для изученных частей речи суффиксов, с помощью приставок, приставок и суффиксов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ывать сложные слова путем сложения основ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ловообразовательный разбор с целью определения способа образования слова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образовывать, употреблять формы слова разных частей речи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на письме орфографические правила: правописание приставок по типу пре-, при-, приставок на з (с)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корней с безударными проверяемыми, непроверяемыми, чередующимися гласными, непроизносимыми согласными; ё – о после шипящих в корне слова; правописание суффиксов -чик- (-щик-); -ек- (-ик-) и др. (в рамках изученного по годам обучения); правописания глаголов (корней с чередованием е // и; использование ь как показателя грамматической формы в инфинитиве, в форме 2-го лица единственного числа после шипящих; -тся и -ться в глаголах; суффиксов -ова-/-ева-, -ыва-/-ива-; личных окончаний глагола (в рамках изученного по годам обучения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модулю «Коррекция и развитие лексико-грамматической стороны речи. Морфология»: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произносить и писать словосочетания и предложения без специфических ошибок словоизменения или минимизируя их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понятиях части речи, имя существительное, имя прилагательное, глагол, наречие, местоимение, предлог, союз, междометие, причастие, деепричастие, числительное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 определять с опорой на схему различные морфологические признаки частей речи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ть образовывать форму изученных частей речи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однозначные и многозначные слова, омонимы, прямое и переносное значение слова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синонимы и антонимы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фразеологизмы и свободные словосочетания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 употреблять метафоры, гиперболы, сравнения (в рамках изученного)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тематические группы слов: родовые и видовые понятия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треблять слова в соответствии с их лексическим значением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лексическое значение незнакомого слова исходя из контекста (предложение, текст)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словосочетания, правильно согласовывать слова и употреблять предложно-падежные конструкции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словосочетания в предложении, определять тип связи, главное и зависимое слово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вид предложения по цели высказывания, интонации, наличию или отсутствию второстепенных членов, количеству грамматических основ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ростые и сложные предложения с однородными членами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знания по синтаксису и пунктуации (постановка знаков препинания в предложениях с косвенной речью, с прямой речью, при цитировании), уметь находить в предложениях смысловые отрезки, которые необходимо выделить знаками препинания, обосновывать выбор знаков препинания и расставлять их в соответствии с изученными в 5-9 классах пунктуационными правилам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модулю «Коррекция и развитие связной речи. Коммуникация»: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ть формулировать собственное связное высказывание с соблюдением изученных правил и норм современного русского литературного языка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лагать основное содержание прослушанного текста, с использованием приемов сжатия, разделив его на абзацы и передав все значимые микротемы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но и последовательно, грамматически и фонетически правильно излагать свои мысли, составлять связный рассказ и пересказ на заданную тему; соблюдать смысловую цельность, речевую связность и последовательность изложения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тему и основную мысль текста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основное содержание, смысл текста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ростой/сложный план текста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в собственной письменной речи изученные особенности частей речи, синтаксических конструкций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гументировать собственную позицию, доказывать её, используя различные языковые средства и приемы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беседе, создавать устные монологические и диалогические высказывания, характеризующиеся широким спектром лексических средств, точностью словаря, использованием разнообразных синтаксических конструкций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лекать нужную информацию, анализировать и систематизировать речевой материал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и редактировать тексты, находить и исправлять ошибки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в устной речи и на письме изученные правила речевого этикета;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стихотворные и прозаические тексты с соблюдением всех пройденных орфоэпических норм, с соблюдением интонации и пунктуационного оформления текста.</w:t>
      </w:r>
    </w:p>
    <w:p>
      <w:pPr>
        <w:pStyle w:val="Western"/>
        <w:spacing w:lineRule="auto" w:line="360" w:before="0" w:after="0"/>
        <w:ind w:firstLine="709"/>
        <w:jc w:val="both"/>
        <w:rPr>
          <w:rStyle w:val="C12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Western"/>
        <w:spacing w:lineRule="auto" w:line="360" w:before="0" w:after="0"/>
        <w:ind w:firstLine="709"/>
        <w:jc w:val="both"/>
        <w:rPr>
          <w:rStyle w:val="C12"/>
        </w:rPr>
      </w:pPr>
      <w:r>
        <w:rPr/>
      </w:r>
    </w:p>
    <w:p>
      <w:pPr>
        <w:pStyle w:val="Style13"/>
        <w:spacing w:before="0" w:after="0"/>
        <w:jc w:val="both"/>
        <w:rPr>
          <w:rStyle w:val="C12"/>
        </w:rPr>
      </w:pPr>
      <w:r>
        <w:rPr/>
      </w:r>
    </w:p>
    <w:p>
      <w:pPr>
        <w:pStyle w:val="Style13"/>
        <w:spacing w:before="0" w:after="0"/>
        <w:jc w:val="both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>
          <w:rStyle w:val="C12"/>
        </w:rPr>
      </w:pPr>
      <w:r>
        <w:rPr/>
      </w:r>
    </w:p>
    <w:p>
      <w:pPr>
        <w:pStyle w:val="Style13"/>
        <w:spacing w:lineRule="auto" w:line="360"/>
        <w:ind w:firstLine="708"/>
        <w:rPr/>
      </w:pPr>
      <w:r>
        <w:rPr>
          <w:rStyle w:val="C12"/>
        </w:rPr>
        <w:t>Данная программа предназначена для индивидуальной или групповой логопедической работы с учащимися с ОВЗ( ЗПР)  с 5-го по 9 классы, испытывающих трудности формирования устной и письменной речи (письма и чт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 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910"/>
        <w:gridCol w:w="155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ое обслед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-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гласных и согласных звуков и бу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согласных по звонкости-глух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согласных по твердости-мяг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«ь» для обозначения мягкости соглас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. Употребление «ь» для обозначения мягкости соглас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. Употребление мягкого знака после шипя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гласных I и II ряда для обозначения мягкости соглас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  деепричастий при помощи суффик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 нареч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новой формы слова с помощью част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букв –о ,-я,-е, после шипящих на конце нареч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букв –о и –а на конце нареч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ласных в суффиксах действительных и страдательных причас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кратких причас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 употребление в речи различных частей речи (в том числе наречий, деепричаст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 употребление в речи различных частей речи (в том числе предлогов, союз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 употребление в речи различных частей речи ( частиц, междомет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 Предл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-антони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зеологизм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 и поговор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афоризмами, крылатыми выражения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.(сокращение текста  не менее 110 слов с опорой на самостоятельно составленный пла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 рас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вествовательного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с использованием приемов сжатия (сокращение текста из6 предложений до 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на заданную т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 ( текст заявления, расписки, объяснительной запис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 15.05-3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spacing w:lineRule="auto" w:line="240" w:before="0" w:after="0"/>
        <w:rPr>
          <w:rStyle w:val="C1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лендарно-тематическое планирование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с ЗП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68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6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50"/>
        <w:gridCol w:w="1438"/>
        <w:gridCol w:w="1373"/>
        <w:gridCol w:w="154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лану     По факту</w:t>
            </w:r>
          </w:p>
        </w:tc>
      </w:tr>
      <w:tr>
        <w:trPr>
          <w:trHeight w:val="6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ое обслед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-15.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гласных и согласных звуков и бук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согласных по звонкости-глух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согласных по твердости-мягк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«ь» для обозначения мягкости соглас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. Употребление «ь» для обозначения мягкости согласных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. Употребление мягкого знака после шипящих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гласных I и II ряда для обозначения мягкости соглас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ообразование  деепричастий при помощи суффиксо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 наречий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 новой формы слова с помощью частиц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букв –о ,-я,-е, после шипящих на конце наречий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букв –о и –а на конце нареч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ласных в суффиксах действительных и страдательных причастий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кратких причастий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 употребление в речи различных частей речи (в том числе наречий, деепричаст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 употребление в речи различных частей речи (в том числе предлогов, союз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 употребление в речи различных частей речи ( частиц, междомет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 Предл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-антони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зиологизм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 и поговор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афоризмами, крылатыми выражения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.(сокращение текста  не менее 110 слов с опорой на самостоятельно составленный план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 рас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вествовательного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с использованием приемов сжатия (сокращение текста из 6 предложений до 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на заданную т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 ( текст заявления, расписки, объяснительной записк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ое обслед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5-31.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910"/>
        <w:gridCol w:w="155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ое обслед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-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гласных и согласных звуков и бу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согласных по звонкости-глух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согласных по твердости-мяг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«ь» для обозначения мягкости соглас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. Употребление «ь» для обозначения мягкости соглас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. Употребление мягкого знака после шипя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гласных I и II ряда для обозначения мягкости соглас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наречий от  прилагательных при помощи суффиксов –о,-е.(с опорой на образе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аречий от числительных (с опорой на образе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наречий  от существительных( с опорой на образе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жных наречий и использование их в речи.(с опорой на образе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по типу согласования, управления, примыкания(с опорой на образе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и предложений с переносным  значением и с пароним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фраз с использованием  самостоятельных и служебных частей речи (в том числе союзов и союзных с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однородных подлежащих со сказуем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однородных сказуемых с подлежащ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с однородными членами, связанными двойными союз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только -но и,как-т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обобщающим словом при однородных член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предложений с обращением ,вводн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едлогов в речи для связи между словами (согласно, вопреки, благодаря, ввиду, в течение, в продолжение, вследствие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-антони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 Предл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(с опорой на письменный текст, выделение микротем и ключевых с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зных типов прочитанных или прослушанных  текстов (объемом не менее 130 слов с опорой на самостоятельно составленный план, с выделением основных микрот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изложение основного содержания прослушенного  текста, состоящего из одной смысловой ч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 с использованием приемов сжатия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на заданную т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 текстов (подбор синонимов, переформулирование ф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 ( текст телеграммы, автобиография, заявление о приеме на работ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ое обслед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5-3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spacing w:lineRule="auto" w:line="240" w:before="0" w:after="0"/>
        <w:rPr>
          <w:rStyle w:val="C1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лендарно-тематическое планирование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с ОВЗ (ЗПР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68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 класс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50"/>
        <w:gridCol w:w="1438"/>
        <w:gridCol w:w="1373"/>
        <w:gridCol w:w="154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лану     По факту</w:t>
            </w:r>
          </w:p>
        </w:tc>
      </w:tr>
      <w:tr>
        <w:trPr>
          <w:trHeight w:val="6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ое обслед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-15.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гласных и согласных звуков и бук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согласных по звонкости-глух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Дифференциация согласных по твердости-мягк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«ь» для обозначения мягкости соглас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. Употребление «ь» для обозначения мягкости согласных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. Употребление мягкого знака после шипящих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гласных I и II ряда для обозначения мягкости соглас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наречий от  прилагательных при помощи суффиксов –о,-е.(с опорой на образец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аречий от числительных (с опорой на образец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наречий  от существительных( с опорой на образец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жных наречий и использование их в речи.(с опорой на образец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по типу согласования, управления, примыкания(с опорой на образец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и предложений с переносным  значением и с паронимам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фраз с использованием  самостоятельных и служебных частей речи (в том числе союзов и союзных сл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однородных подлежащих со сказуем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однородных сказуемых с подлежащ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с однородными членами, связанными двойными союз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только -но и,как-так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обобщающим словом при однородных членах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предложений с обращением ,вводн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едлогов в речи для связи между словами (согласно, вопреки, благодаря, ввиду, в течение, в продолжение, вследствие и др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-антони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 Пред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(с опорой на письменный текст, выделение микротем и ключевых сл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зных типов прочитанных или прослушанных  текстов (объемом не менее 130 слов с опорой на самостоятельно составленный план, с выделением основных микроте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изложение основного содержания прослушенного  текста, состоящего из одной смысловой ч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 с использованием приемов сжатия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на заданную т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 текстов (подбор синонимов, переформулирование фраз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 ( текст телеграммы), автобиография, заявление о приеме на работ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ое обслед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5-31.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ьно-техническое обеспеч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8"/>
        <w:gridCol w:w="1372"/>
        <w:gridCol w:w="2380"/>
      </w:tblGrid>
      <w:tr>
        <w:trPr>
          <w:trHeight w:val="286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1682" w:hRule="atLeast"/>
        </w:trPr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ый компьютер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Демонстрационные пособия</w:t>
            </w:r>
          </w:p>
        </w:tc>
      </w:tr>
      <w:tr>
        <w:trPr>
          <w:trHeight w:val="386" w:hRule="atLeast"/>
        </w:trPr>
        <w:tc>
          <w:tcPr>
            <w:tcW w:w="6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ные схемы сло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е слова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обучению грамоте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магнитная Азбука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ые картинки 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развитию речи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(карточки)по темам : гласные звуки согласные звуки, автоматизация и дифференциация.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карточки печатных и письменных букв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ые словари для 1 – 4 классов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ные слоги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в картинках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61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«Играем и учимся»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 w:before="0" w:after="0"/>
        <w:rPr/>
      </w:pPr>
      <w:r>
        <w:rPr>
          <w:b/>
        </w:rPr>
        <w:t xml:space="preserve">                                 </w:t>
      </w:r>
      <w:r>
        <w:rPr>
          <w:b/>
        </w:rPr>
        <w:t>Список используемой литературы:</w:t>
      </w:r>
    </w:p>
    <w:p>
      <w:pPr>
        <w:pStyle w:val="Style13"/>
        <w:spacing w:lineRule="auto" w:line="360" w:before="0" w:after="0"/>
        <w:rPr/>
      </w:pPr>
      <w:r>
        <w:rPr/>
        <w:t xml:space="preserve">1. Бабкина, Н.В. Интеллектуальное развитие младших школьников с задержкой психического развития: пособие для школьного психолога [Текст] / Н.В. Бабкина. – М.: Школьная Пресса, 2006. </w:t>
      </w:r>
    </w:p>
    <w:p>
      <w:pPr>
        <w:pStyle w:val="Style13"/>
        <w:spacing w:lineRule="auto" w:line="360" w:before="0" w:after="0"/>
        <w:rPr/>
      </w:pPr>
      <w:r>
        <w:rPr/>
        <w:t xml:space="preserve">2. Балаева, В.И. О системе планирования психокоррекционной работы с детьми с нарушениями речи // Школьный логопед. – 2007. </w:t>
      </w:r>
    </w:p>
    <w:p>
      <w:pPr>
        <w:pStyle w:val="Heading2"/>
        <w:shd w:fill="FAFBFC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  <w:u w:val="none"/>
          </w:rPr>
          <w:t>Бекшиева З.И. Коррекция письменной речи у школьников</w:t>
        </w:r>
      </w:hyperlink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FAFBFC" w:val="clear"/>
        </w:rPr>
        <w:t>Ростов н/Д.: Феникс, 2009.</w:t>
      </w:r>
    </w:p>
    <w:p>
      <w:pPr>
        <w:pStyle w:val="Style13"/>
        <w:spacing w:lineRule="auto" w:line="360" w:before="0" w:after="0"/>
        <w:rPr/>
      </w:pPr>
      <w:r>
        <w:rPr/>
        <w:t xml:space="preserve">4. Вильшанская, А.Д. Взаимодействие специалистов школьного психолого-медико-педагогического консилиума в системе коррекционно-развивающего обучения [Текст] / А.Д. Вильшанская // Воспитание и обучение детей с нарушениями развития. – 2006. </w:t>
      </w:r>
    </w:p>
    <w:p>
      <w:pPr>
        <w:pStyle w:val="Style13"/>
        <w:spacing w:lineRule="auto" w:line="360" w:before="0" w:after="0"/>
        <w:rPr/>
      </w:pPr>
      <w:r>
        <w:rPr/>
        <w:t xml:space="preserve">5. Ефименкова О.В.Коррекция устной и письменной речи у учащихся начальных классов: пособие для логопеда. М.,1991. </w:t>
      </w:r>
    </w:p>
    <w:p>
      <w:pPr>
        <w:pStyle w:val="Style13"/>
        <w:spacing w:lineRule="auto" w:line="360" w:before="0" w:after="0"/>
        <w:rPr/>
      </w:pPr>
      <w:r>
        <w:rPr/>
        <w:t xml:space="preserve">6. Жуков, В.И. Опыт и проблемы жизнеустройства детей-сирот и детей, оставшихся без попечительства, в современных условиях [Текст] / В.И. Жуков – М. : Изд-во РГСУ, 2009. </w:t>
      </w:r>
    </w:p>
    <w:p>
      <w:pPr>
        <w:pStyle w:val="Style13"/>
        <w:spacing w:lineRule="auto" w:line="360" w:before="0" w:after="0"/>
        <w:rPr/>
      </w:pPr>
      <w:r>
        <w:rPr/>
        <w:t xml:space="preserve">7. Коноваленко, С.В. Развитие познавательной деятельности у детей от 6 до 9 лет : практикум для психологов и логопедов С.В. Коноваленко – М. : Гном-Пресс : Новая школа, 1998. </w:t>
      </w:r>
    </w:p>
    <w:p>
      <w:pPr>
        <w:pStyle w:val="Style13"/>
        <w:spacing w:lineRule="auto" w:line="360" w:before="0" w:after="0"/>
        <w:rPr/>
      </w:pPr>
      <w:r>
        <w:rPr/>
        <w:t>8. Коррекционно-развивающая работа с младшими школьниками в специальных (коррекционных) классах: учебно-методическое пособие (электронное приложение) / сост.: Т.В. Калабух, Е.В. Клейменова. - Новокузнецк: МОУ ДПО НПК, 2008 г.</w:t>
      </w:r>
    </w:p>
    <w:p>
      <w:pPr>
        <w:pStyle w:val="Style13"/>
        <w:spacing w:lineRule="auto" w:line="360" w:before="0" w:after="0"/>
        <w:rPr/>
      </w:pPr>
      <w:r>
        <w:rPr/>
        <w:t>9. Коржаева Е.Е. логопедическая работа с младшими школьниками с ЗПР-М.:Сфера,2011</w:t>
      </w:r>
    </w:p>
    <w:p>
      <w:pPr>
        <w:pStyle w:val="Style13"/>
        <w:spacing w:lineRule="auto" w:line="360" w:before="0" w:after="0"/>
        <w:rPr/>
      </w:pPr>
      <w:r>
        <w:rPr/>
        <w:t xml:space="preserve">10. Лубовский, В.И. Современные логопедические подходы в диагностике // Школьный логопед. – 2008. - №3 </w:t>
      </w:r>
    </w:p>
    <w:p>
      <w:pPr>
        <w:pStyle w:val="Style13"/>
        <w:spacing w:lineRule="auto" w:line="360" w:before="0" w:after="0"/>
        <w:rPr/>
      </w:pPr>
      <w:r>
        <w:rPr/>
        <w:t xml:space="preserve">11. Практическая психология и логопедия: журнал, - 2008. - №1. </w:t>
      </w:r>
    </w:p>
    <w:p>
      <w:pPr>
        <w:pStyle w:val="Heading1"/>
        <w:spacing w:lineRule="auto" w:line="360" w:before="0" w:after="0"/>
        <w:rPr/>
      </w:pPr>
      <w:r>
        <w:rPr>
          <w:b w:val="false"/>
          <w:sz w:val="24"/>
          <w:szCs w:val="24"/>
        </w:rPr>
        <w:t>12 Садовникова И.Н.  Нарушения письменной речи и их преодоление у младших школьников//Интернет-ресурс</w:t>
      </w:r>
    </w:p>
    <w:p>
      <w:pPr>
        <w:pStyle w:val="Heading1"/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 Лалаева Р.И, Серебрякова Н.В, Зорина С.В.Нарушения речи и их коррекция у детей с ЗПР</w:t>
      </w:r>
      <w:r>
        <w:rPr>
          <w:sz w:val="32"/>
          <w:szCs w:val="32"/>
        </w:rPr>
        <w:t xml:space="preserve">.— </w:t>
      </w:r>
      <w:r>
        <w:rPr>
          <w:b w:val="false"/>
          <w:sz w:val="24"/>
          <w:szCs w:val="24"/>
        </w:rPr>
        <w:t>М.: Гуманитар, изд. центр ВЛАДОС, 2004</w:t>
      </w:r>
    </w:p>
    <w:p>
      <w:pPr>
        <w:pStyle w:val="Style13"/>
        <w:spacing w:lineRule="auto" w:line="360" w:before="0" w:after="0"/>
        <w:rPr/>
      </w:pPr>
      <w:r>
        <w:rPr/>
        <w:t xml:space="preserve">14. Разживина, Н.В. Сравнительная характеристика устойчивости внимания у младших школьников с дисграфией и без нарушений письма// Школьный логопед. – 2007. - №1 </w:t>
      </w:r>
    </w:p>
    <w:p>
      <w:pPr>
        <w:pStyle w:val="Style13"/>
        <w:spacing w:lineRule="auto" w:line="360" w:before="0" w:after="0"/>
        <w:rPr/>
      </w:pPr>
      <w:r>
        <w:rPr/>
        <w:t>15. Шевченко, С.Г. Коррекционно-развивающее обучение : Организационно-педагогические аспекты : метод.пособие для учителей классов коррекционно-развивающего обучения [Текст] / С.Г. Шевченко– М. : ВЛАДОС, 1999.</w:t>
      </w:r>
    </w:p>
    <w:p>
      <w:pPr>
        <w:pStyle w:val="Normal"/>
        <w:spacing w:lineRule="auto" w:line="360" w:before="0" w:after="0"/>
        <w:rPr/>
      </w:pPr>
      <w:r>
        <w:rPr>
          <w:rStyle w:val="C12"/>
          <w:rFonts w:cs="Times New Roman" w:ascii="Times New Roman" w:hAnsi="Times New Roman"/>
          <w:color w:val="000000"/>
          <w:sz w:val="24"/>
          <w:szCs w:val="24"/>
        </w:rPr>
        <w:t>16.Ястребов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В. Коррекция нарушений речи у учащихся общеобразовательной школы.</w:t>
      </w:r>
      <w:r>
        <w:rPr>
          <w:rFonts w:cs="Times New Roman" w:ascii="Times New Roman" w:hAnsi="Times New Roman"/>
          <w:color w:val="000000"/>
          <w:sz w:val="24"/>
          <w:szCs w:val="24"/>
          <w:shd w:fill="FAFBFC" w:val="clear"/>
        </w:rPr>
        <w:t xml:space="preserve"> – М.: Просвещение, 19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6c15">
    <w:name w:val="c6 c15"/>
    <w:basedOn w:val="Style12"/>
    <w:qFormat/>
    <w:rPr/>
  </w:style>
  <w:style w:type="character" w:styleId="C95">
    <w:name w:val="c95"/>
    <w:basedOn w:val="Style12"/>
    <w:qFormat/>
    <w:rPr/>
  </w:style>
  <w:style w:type="character" w:styleId="C6c16c15">
    <w:name w:val="c6 c16 c15"/>
    <w:basedOn w:val="Style12"/>
    <w:qFormat/>
    <w:rPr/>
  </w:style>
  <w:style w:type="character" w:styleId="C12">
    <w:name w:val="c12"/>
    <w:basedOn w:val="Style12"/>
    <w:qFormat/>
    <w:rPr/>
  </w:style>
  <w:style w:type="character" w:styleId="C12c31c44">
    <w:name w:val="c12 c31 c44"/>
    <w:basedOn w:val="Style12"/>
    <w:qFormat/>
    <w:rPr/>
  </w:style>
  <w:style w:type="character" w:styleId="C0">
    <w:name w:val="c0"/>
    <w:basedOn w:val="Style12"/>
    <w:qFormat/>
    <w:rPr/>
  </w:style>
  <w:style w:type="character" w:styleId="C10">
    <w:name w:val="c10"/>
    <w:basedOn w:val="Style12"/>
    <w:qFormat/>
    <w:rPr/>
  </w:style>
  <w:style w:type="character" w:styleId="C27">
    <w:name w:val="c27"/>
    <w:basedOn w:val="Style12"/>
    <w:qFormat/>
    <w:rPr/>
  </w:style>
  <w:style w:type="character" w:styleId="C60">
    <w:name w:val="c60"/>
    <w:basedOn w:val="Style12"/>
    <w:qFormat/>
    <w:rPr/>
  </w:style>
  <w:style w:type="character" w:styleId="C35c27c32">
    <w:name w:val="c35 c27 c32"/>
    <w:basedOn w:val="Style12"/>
    <w:qFormat/>
    <w:rPr/>
  </w:style>
  <w:style w:type="character" w:styleId="C27c32c35">
    <w:name w:val="c27 c32 c35"/>
    <w:basedOn w:val="Style12"/>
    <w:qFormat/>
    <w:rPr/>
  </w:style>
  <w:style w:type="character" w:styleId="C6">
    <w:name w:val="c6"/>
    <w:basedOn w:val="Style12"/>
    <w:qFormat/>
    <w:rPr/>
  </w:style>
  <w:style w:type="character" w:styleId="C9">
    <w:name w:val="c9"/>
    <w:basedOn w:val="Style12"/>
    <w:qFormat/>
    <w:rPr/>
  </w:style>
  <w:style w:type="character" w:styleId="C126c27c113c32c83">
    <w:name w:val="c126 c27 c113 c32 c83"/>
    <w:basedOn w:val="Style12"/>
    <w:qFormat/>
    <w:rPr/>
  </w:style>
  <w:style w:type="character" w:styleId="C15">
    <w:name w:val="c15"/>
    <w:basedOn w:val="Style12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A"/>
      <w:kern w:val="2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C10c31">
    <w:name w:val="c10 c31"/>
    <w:basedOn w:val="Style12"/>
    <w:qFormat/>
    <w:rPr/>
  </w:style>
  <w:style w:type="character" w:styleId="C17">
    <w:name w:val="c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c13c18">
    <w:name w:val="c14 c13 c1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4c13">
    <w:name w:val="c14 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3c41">
    <w:name w:val="c13 c4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70">
    <w:name w:val="c7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52">
    <w:name w:val="c5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4c35c13">
    <w:name w:val="c14 c35 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34c53">
    <w:name w:val="c34 c5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0c85">
    <w:name w:val="c0 c8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1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  <w:color w:val="000000"/>
      <w:kern w:val="0"/>
    </w:rPr>
  </w:style>
  <w:style w:type="paragraph" w:styleId="22">
    <w:name w:val="Основной текст 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color w:val="000000"/>
      <w:kern w:val="0"/>
      <w:sz w:val="28"/>
      <w:szCs w:val="24"/>
    </w:rPr>
  </w:style>
  <w:style w:type="paragraph" w:styleId="C17c13c26">
    <w:name w:val="c17 c13 c2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7c35c13">
    <w:name w:val="c17 c35 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8c40">
    <w:name w:val="c18 c4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8c37">
    <w:name w:val="c18 c3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8">
    <w:name w:val="c1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22">
    <w:name w:val="c2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32">
    <w:name w:val="c3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8c37c76">
    <w:name w:val="c18 c37 c7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7c13">
    <w:name w:val="c17 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3c33">
    <w:name w:val="c13 c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0c74">
    <w:name w:val="c0 c7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0c126">
    <w:name w:val="c0 c12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28c89">
    <w:name w:val="c128 c8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19">
    <w:name w:val="c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24">
    <w:name w:val="c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med.ru/bekshieva-z-i-korrekciya-pismennoy-rechi-u-shkolnikov_f1fe9119a7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0:38:00Z</dcterms:created>
  <dc:creator>Дом</dc:creator>
  <dc:description/>
  <cp:keywords/>
  <dc:language>en-US</dc:language>
  <cp:lastModifiedBy>Логопед</cp:lastModifiedBy>
  <cp:lastPrinted>2024-02-08T13:30:00Z</cp:lastPrinted>
  <dcterms:modified xsi:type="dcterms:W3CDTF">2024-02-08T10:31:00Z</dcterms:modified>
  <cp:revision>79</cp:revision>
  <dc:subject/>
  <dc:title>1</dc:title>
</cp:coreProperties>
</file>