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tbl>
      <w:tblPr>
        <w:tblW w:w="143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3441"/>
        <w:gridCol w:w="5115"/>
      </w:tblGrid>
      <w:tr>
        <w:trPr/>
        <w:tc>
          <w:tcPr>
            <w:tcW w:w="5772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441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115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441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115" w:type="dxa"/>
            <w:tcBorders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и одобрена</w:t>
        <w:tab/>
        <w:t xml:space="preserve">                  «Согласовано»                             «Утверждено»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МО учителей начальных                 Зам. директора по ВР                  Директор МО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лассов                                                   МОУ «Ялгинская СОШ»          «Ялгинская СОШ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Руководитель МО                               ______/Бердяйкина Е.А./        ______ /Широков А.В.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/Калмыкова Н. В./               «_29_»_____08___2024г.</w:t>
        <w:tab/>
        <w:t xml:space="preserve">             «_29_»____08___2024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т «_28_»____08___2024г.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ОБРАЗОВАТЕ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ВНЕУРОЧ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ЖО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Умники и умниц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лас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  учителя  начальных клас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ова О.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вова Л.В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анова О.В.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бочая программа к курсу «Умники и умницы» составле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SchoolBookC;Arial Unicode MS" w:cs="Times New Roman" w:ascii="Times New Roman" w:hAnsi="Times New Roman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 книга, 2010 г. – с. 191 – 210.</w:t>
      </w:r>
    </w:p>
    <w:p>
      <w:pPr>
        <w:pStyle w:val="Normal"/>
        <w:shd w:fill="FFFFFF" w:val="clear"/>
        <w:spacing w:before="0" w:after="0"/>
        <w:ind w:left="24" w:firstLine="494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ляет систему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интеллек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 четвёртом классе 34 часа (1 час в неделю)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13"/>
        </w:numPr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Новизна  данной рабочей программы</w:t>
      </w:r>
      <w:r>
        <w:rPr>
          <w:rFonts w:cs="Times New Roman" w:ascii="Times New Roman" w:hAnsi="Times New Roman"/>
          <w:b/>
          <w:bCs/>
          <w:color w:val="231F20"/>
          <w:lang w:eastAsia="ru-RU"/>
        </w:rPr>
        <w:t xml:space="preserve"> определена федеральным государственным стандартом</w:t>
      </w:r>
      <w:r>
        <w:rPr>
          <w:rFonts w:cs="Times New Roman" w:ascii="Times New Roman" w:hAnsi="Times New Roman"/>
          <w:bCs/>
          <w:color w:val="231F20"/>
          <w:lang w:eastAsia="ru-RU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lineRule="auto" w:line="276"/>
        <w:jc w:val="both"/>
        <w:rPr/>
      </w:pPr>
      <w:r>
        <w:rPr>
          <w:b w:val="false"/>
          <w:bCs/>
          <w:color w:val="231F20"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4.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spacing w:before="0" w:after="0"/>
        <w:ind w:right="34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Цель данного курса: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3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им образом, принципиа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задачей предлагаемого курса является именно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развитие познав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ательных способностей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общеучебных умений и навыков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, а не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своение каких-то конкретных знаний и ум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ценностных ориентиров содерж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420" w:right="23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  <w:t xml:space="preserve">Общая характеристика кружка «Умники и умницы».  </w:t>
      </w:r>
    </w:p>
    <w:p>
      <w:pPr>
        <w:pStyle w:val="Normal"/>
        <w:shd w:fill="FFFFFF" w:val="clear"/>
        <w:spacing w:before="0" w:after="0"/>
        <w:ind w:left="420" w:right="23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собенности организации учебного процесса.</w:t>
      </w:r>
    </w:p>
    <w:p>
      <w:pPr>
        <w:pStyle w:val="Normal"/>
        <w:shd w:fill="FFFFFF" w:val="clear"/>
        <w:spacing w:before="0" w:after="0"/>
        <w:ind w:left="420" w:right="23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атериал каждого занятия рассчитан на 30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 , что привлекательно для младших школьников. </w:t>
      </w:r>
    </w:p>
    <w:p>
      <w:pPr>
        <w:pStyle w:val="Normal"/>
        <w:shd w:fill="FFFFFF" w:val="clear"/>
        <w:spacing w:before="0" w:after="0"/>
        <w:ind w:left="10"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влять собой в сложных ситуациях.</w:t>
      </w:r>
    </w:p>
    <w:p>
      <w:pPr>
        <w:pStyle w:val="Normal"/>
        <w:shd w:fill="FFFFFF" w:val="clear"/>
        <w:spacing w:before="0" w:after="0"/>
        <w:ind w:right="11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стью,</w:t>
      </w:r>
    </w:p>
    <w:p>
      <w:pPr>
        <w:pStyle w:val="Normal"/>
        <w:shd w:fill="FFFFFF" w:val="clear"/>
        <w:spacing w:before="0" w:after="0"/>
        <w:ind w:left="10" w:right="11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ые они могут решать успешно).</w:t>
      </w:r>
    </w:p>
    <w:p>
      <w:pPr>
        <w:pStyle w:val="Normal"/>
        <w:shd w:fill="FFFFFF" w:val="clear"/>
        <w:spacing w:before="0" w:after="0"/>
        <w:ind w:left="19" w:right="19" w:firstLine="49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занятия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ля проведения занят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азработан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состоящий из следующих учебных пособий: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 двух рабочих тетрадей для учащихся на печатной основе;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ми в тетрадях.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ссов у младших школьников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развитие логического мышления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Задания на развитие внимания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еления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ая трёх - семиходовые задачи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Задания, развивающие память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before="0" w:after="0"/>
        <w:ind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color w:val="000000"/>
          <w:sz w:val="24"/>
          <w:szCs w:val="24"/>
        </w:rPr>
        <w:t>же линию дважды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1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я замаскированного рисун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1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ление фигуры на несколько заданных фигур и постро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данных фигур.        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color w:val="000000"/>
          <w:sz w:val="24"/>
          <w:szCs w:val="24"/>
        </w:rPr>
        <w:t>нает изображение того предмета, о котором идет речь), числог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мы (предмет изображен с помощью чисел) и задания «Не верь глазам своим»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Задания, развивающие мышление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color w:val="000000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о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ль занятия в 4 классе тако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38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«МОЗГОВАЯ ГИМНАСТИКА» (1-2 минуты).</w:t>
      </w:r>
    </w:p>
    <w:p>
      <w:pPr>
        <w:pStyle w:val="Normal"/>
        <w:shd w:fill="FFFFFF" w:val="clear"/>
        <w:spacing w:before="0" w:after="0"/>
        <w:ind w:right="19" w:firstLine="72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жнений улучшаются показатели различных психических проце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ов, лежащих в основе творческой деятельности: увелич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бъем памяти, повышается устойчивость внимания, ускоря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шение элементарных интеллектуальных задач, убыстряются пс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моторные процессы.</w:t>
      </w:r>
    </w:p>
    <w:p>
      <w:pPr>
        <w:pStyle w:val="Normal"/>
        <w:shd w:fill="FFFFFF" w:val="clear"/>
        <w:spacing w:before="0" w:after="0"/>
        <w:ind w:left="566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РАЗМИНКА (3-5 минуты).</w:t>
      </w:r>
    </w:p>
    <w:p>
      <w:pPr>
        <w:pStyle w:val="Normal"/>
        <w:shd w:fill="FFFFFF" w:val="clear"/>
        <w:spacing w:before="0" w:after="0"/>
        <w:ind w:left="269" w:right="19" w:firstLine="7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новной задачей данного этапа является создание у ребят оп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ленного положительного эмоционального фона, без котор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эффективное усвоение знаний невозможно. Поэтому вопрос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ключенные в разминку, достаточно легкие. Они способны выз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нтерес у детей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spacing w:before="0" w:after="0"/>
        <w:ind w:left="269" w:right="19" w:firstLine="7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pacing w:val="3"/>
          <w:w w:val="87"/>
          <w:sz w:val="24"/>
          <w:szCs w:val="24"/>
        </w:rPr>
        <w:t xml:space="preserve">тренировка и развитие психических механизмов, лежащих в основе познавательных </w:t>
      </w:r>
      <w:r>
        <w:rPr>
          <w:rFonts w:cs="Times New Roman" w:ascii="Times New Roman" w:hAnsi="Times New Roman"/>
          <w:b/>
          <w:smallCaps/>
          <w:color w:val="000000"/>
          <w:spacing w:val="-1"/>
          <w:w w:val="87"/>
          <w:sz w:val="24"/>
          <w:szCs w:val="24"/>
        </w:rPr>
        <w:t>способностей, памяти, внимания, воображения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мышления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(10 минут)</w:t>
      </w:r>
    </w:p>
    <w:p>
      <w:pPr>
        <w:pStyle w:val="Normal"/>
        <w:shd w:fill="FFFFFF" w:val="clear"/>
        <w:spacing w:before="0" w:after="0"/>
        <w:ind w:left="115" w:right="3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уемые на этом этапе занятия задания не только способ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вуют развитию этих так необходимых качеств, но и позволяют, не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ответствующую дидактическую нагрузку, углублять знания ребя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знообразить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тоды и приемы познаватель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логически-поисковые и творческие задания. Все зад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обраны так, что степень их трудности увеличивается от занятия  к занятию.</w:t>
      </w:r>
    </w:p>
    <w:p>
      <w:pPr>
        <w:pStyle w:val="Normal"/>
        <w:shd w:fill="FFFFFF" w:val="clear"/>
        <w:spacing w:before="0" w:after="0"/>
        <w:ind w:left="115" w:right="30" w:firstLine="72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6"/>
        </w:rPr>
        <w:t>ВЕСЕЛАЯ ПЕРЕМЕНКА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6"/>
        </w:rPr>
        <w:t>(3 минуты)</w:t>
      </w:r>
    </w:p>
    <w:p>
      <w:pPr>
        <w:pStyle w:val="Normal"/>
        <w:shd w:fill="FFFFFF" w:val="clear"/>
        <w:spacing w:before="0" w:after="0"/>
        <w:ind w:left="115" w:right="3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инамическая пауза, проводимая на данных занятиях, буде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только развивать двигательную сферу ребенка, но и спосо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овать развитию умения выполнять несколько различных 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ний одновременно. Упражнения для снятия глазного напряжения.</w:t>
      </w:r>
    </w:p>
    <w:p>
      <w:pPr>
        <w:pStyle w:val="Normal"/>
        <w:shd w:fill="FFFFFF" w:val="clear"/>
        <w:spacing w:before="0" w:after="0"/>
        <w:ind w:left="125" w:right="17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ЛОГИЧЕСКИ  ПОИСКОВЫЕ ЗАДАНИЯ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(10 минут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данном этапе задания из области математики перемежаются с заданиями из русского языка или музыки: ребусами, кроссвордами, головоломками и так далее. Такое чередование заданий способствует развитию гибкости мышления, заставляет находить оригинальные нестандартные способы выхода из затруднительной ситуаци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ТДЫХ: упражнения для снятия глазного напряжения (2 мин.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НЕСТАНДАРТНЫЕ ЗАДАЧИ (10-15 мин.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шение нестандартных задач формирует познавательную активность, мыслительные и исследовательские умения, привычку вдумываться в слово. Большинство задач не имеет однозначного решения. Это способствует развитию гибкости, оригинальности и широты мышления, то есть развитию творческих способностей у детей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сновные принципы распределения материал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) системность: задания располагаются в опреде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)принцип «от простого - к сложному»: задания постепенно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жн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увеличение объема материал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) наращивание темпа выполнения задан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) 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307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им образом, достигается основная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spacing w:before="0" w:after="0"/>
        <w:ind w:right="307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30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Место программы кружка «Умники и умницы» в учебном плане.</w:t>
      </w:r>
    </w:p>
    <w:p>
      <w:pPr>
        <w:pStyle w:val="Normal"/>
        <w:shd w:fill="FFFFFF" w:val="clear"/>
        <w:spacing w:before="0" w:after="0"/>
        <w:ind w:right="30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подавание программы «Умники и умницы» проводится во второй половине дня. Важность этого курса для младших школьников подчеркивается тем, что он осуществляется в рамках «Внеурочной деятельности, рекомендованной ФГОС.</w:t>
      </w:r>
    </w:p>
    <w:p>
      <w:pPr>
        <w:pStyle w:val="Normal"/>
        <w:shd w:fill="FFFFFF" w:val="clear"/>
        <w:spacing w:before="0" w:after="0"/>
        <w:ind w:right="307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грамма рассчитана на 1 час в неделю (34 часа в год), продолжительность занятия 30 минут. На отдельных занятиях возможно привлечение психолога с целью проведения диагностической и коррекционной работы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4-м классе является формирование следующих умений: </w:t>
      </w:r>
    </w:p>
    <w:p>
      <w:pPr>
        <w:pStyle w:val="3"/>
        <w:numPr>
          <w:ilvl w:val="0"/>
          <w:numId w:val="20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10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4-м классе являю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4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23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6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. </w:t>
      </w:r>
    </w:p>
    <w:p>
      <w:pPr>
        <w:pStyle w:val="3"/>
        <w:numPr>
          <w:ilvl w:val="0"/>
          <w:numId w:val="8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21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i/>
          <w:sz w:val="24"/>
          <w:szCs w:val="24"/>
        </w:rPr>
        <w:t>анализировать, синтезировать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математических моделей (предметных, рисунков, схематических рисунков, схем); находить и формулировать решение задачи с помощью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чёткого, логически-последовательного текста)</w:t>
      </w:r>
    </w:p>
    <w:p>
      <w:pPr>
        <w:pStyle w:val="3"/>
        <w:numPr>
          <w:ilvl w:val="0"/>
          <w:numId w:val="9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5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4-м классе являются формирование следующих умен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ывать признаки предметов, событий , явлений и узнавать события  по их признака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существенные признаки предметов, событий,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между собой предметы, яв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бщать, делать логические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цировать явления, предме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следовательность событ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отивоположные явлениях, фразеологизмы, антонимы, синонимы, омоним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ть определения научным  понят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функциональные отношения между понят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являть закономерности и проводить аналогии.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планируемых результатов.</w:t>
      </w:r>
    </w:p>
    <w:p>
      <w:pPr>
        <w:pStyle w:val="Normal"/>
        <w:shd w:fill="FFFFFF" w:val="clear"/>
        <w:spacing w:before="0" w:after="0"/>
        <w:ind w:left="19" w:right="29" w:firstLine="288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В основу изучения кружка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  <w:sz w:val="24"/>
          <w:szCs w:val="24"/>
        </w:rPr>
        <w:t>ности   оцениваются  по трём уровням.</w:t>
      </w:r>
    </w:p>
    <w:p>
      <w:pPr>
        <w:pStyle w:val="Normal"/>
        <w:shd w:fill="FFFFFF" w:val="clear"/>
        <w:spacing w:before="0" w:after="0"/>
        <w:ind w:left="29" w:right="29" w:firstLine="278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4"/>
          <w:szCs w:val="24"/>
        </w:rPr>
        <w:t>социальной реальности и повседневной жизни.</w:t>
      </w:r>
    </w:p>
    <w:p>
      <w:pPr>
        <w:pStyle w:val="Normal"/>
        <w:shd w:fill="FFFFFF" w:val="clear"/>
        <w:spacing w:before="0" w:after="0"/>
        <w:ind w:left="19" w:right="19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к значимыми </w:t>
      </w:r>
      <w:r>
        <w:rPr>
          <w:rFonts w:cs="Times New Roman" w:ascii="Times New Roman" w:hAnsi="Times New Roman"/>
          <w:sz w:val="24"/>
          <w:szCs w:val="24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before="0" w:after="0"/>
        <w:ind w:left="38" w:right="19" w:firstLine="29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получение школьником </w:t>
      </w:r>
      <w:r>
        <w:rPr>
          <w:rFonts w:cs="Times New Roman" w:ascii="Times New Roman" w:hAnsi="Times New Roman"/>
          <w:sz w:val="24"/>
          <w:szCs w:val="24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4"/>
          <w:szCs w:val="24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4"/>
          <w:szCs w:val="24"/>
        </w:rPr>
        <w:t>циальной реальности в целом.</w:t>
      </w:r>
    </w:p>
    <w:p>
      <w:pPr>
        <w:pStyle w:val="Normal"/>
        <w:shd w:fill="FFFFFF" w:val="clear"/>
        <w:spacing w:before="0" w:after="0"/>
        <w:ind w:left="142" w:right="24" w:hanging="14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>ние имеет взаимодействие школьников между собой на уровне класса, школы, то есть   в защищенной, дружественной про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142" w:right="2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товый,</w:t>
      </w:r>
      <w:r>
        <w:rPr>
          <w:rFonts w:cs="Times New Roman" w:ascii="Times New Roman" w:hAnsi="Times New Roman"/>
          <w:sz w:val="24"/>
          <w:szCs w:val="24"/>
        </w:rPr>
        <w:t xml:space="preserve"> позволяющий определить исходный уровень развития учащихся  по методикам Холодовой О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  в форм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иро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работы учащихс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ные задания.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проверки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 рамках накопительной системы, создание портфолио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Для оценки эффективности занятий   можно использовать следующие показате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  <w:szCs w:val="24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ч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Развитие устойчивой речи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распределение часов по темам программы «Умники и умниц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459"/>
        <w:gridCol w:w="4683"/>
      </w:tblGrid>
      <w:tr>
        <w:trPr>
          <w:trHeight w:val="49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49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Выявление уровня развития внимания, восприятия, воображения, памяти и мышления. (вводный урок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Тренировка внимания. Развитие мышления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</w:rPr>
        <w:t xml:space="preserve">                                                   </w:t>
      </w:r>
    </w:p>
    <w:p>
      <w:pPr>
        <w:pStyle w:val="Normal"/>
        <w:shd w:fill="FFFFFF" w:val="clear"/>
        <w:spacing w:before="0" w:after="0"/>
        <w:ind w:left="192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192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192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192" w:firstLine="71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Тематическое планирование</w:t>
      </w:r>
    </w:p>
    <w:p>
      <w:pPr>
        <w:pStyle w:val="Normal"/>
        <w:shd w:fill="FFFFFF" w:val="clear"/>
        <w:spacing w:before="0" w:after="0"/>
        <w:ind w:left="192" w:firstLine="71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4 класс</w:t>
      </w:r>
    </w:p>
    <w:p>
      <w:pPr>
        <w:pStyle w:val="Normal"/>
        <w:shd w:fill="FFFFFF" w:val="clear"/>
        <w:spacing w:before="0" w:after="0"/>
        <w:ind w:left="192" w:firstLine="71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(68 часов)</w:t>
      </w:r>
    </w:p>
    <w:p>
      <w:pPr>
        <w:pStyle w:val="Normal"/>
        <w:shd w:fill="FFFFFF" w:val="clear"/>
        <w:spacing w:before="0" w:after="0"/>
        <w:ind w:right="2304" w:hanging="0"/>
        <w:rPr>
          <w:rFonts w:ascii="Times New Roman" w:hAnsi="Times New Roman" w:eastAsia="Times New Roman" w:cs="Times New Roman"/>
          <w:b/>
          <w:b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-3"/>
          <w:sz w:val="32"/>
          <w:szCs w:val="32"/>
        </w:rPr>
        <w:t xml:space="preserve">     </w:t>
      </w:r>
    </w:p>
    <w:tbl>
      <w:tblPr>
        <w:tblW w:w="1065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08"/>
        <w:gridCol w:w="8621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. (вводный урок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концентрации внимания. Анаграмм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гадываем пиктограм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Разгадываем и составляем ребус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Кодировка сл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агические квадрат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Задания по перекладыванию спичек.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логического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ренировка внимания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ческие цепочки чисел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Синоним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бинаторика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гадываем и составляем ребус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Фразеологиз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еликое противостояние антоним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Разгадываем и составляем изограф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дарение меняет значение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удоку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курс эрудит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Тангра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ни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в стихах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Тангра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бинаторика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дания по перекладыванию спичек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хаиз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Шарад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монимы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  Геометрические задачи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дачи на разрезание фигур на одинаковые части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курс эрудитов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логического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</w:t>
            </w:r>
          </w:p>
        </w:tc>
      </w:tr>
    </w:tbl>
    <w:p>
      <w:pPr>
        <w:pStyle w:val="Normal"/>
        <w:shd w:fill="FFFFFF" w:val="clear"/>
        <w:spacing w:before="0" w:after="0"/>
        <w:ind w:right="230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личностным, метапредметным и предметным результатам освоения курса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данного курса в 4-ом классе обучающиеся получат возможность   форм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3"/>
        <w:numPr>
          <w:ilvl w:val="0"/>
          <w:numId w:val="20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10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х результататов</w:t>
      </w:r>
      <w:r>
        <w:rPr>
          <w:rFonts w:cs="Times New Roman" w:ascii="Times New Roman" w:hAnsi="Times New Roman"/>
          <w:sz w:val="24"/>
          <w:szCs w:val="24"/>
        </w:rPr>
        <w:t xml:space="preserve"> :  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амостоятельно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b w:val="false"/>
          <w:i/>
        </w:rPr>
        <w:t xml:space="preserve">Составлять план </w:t>
      </w:r>
      <w:r>
        <w:rPr>
          <w:b w:val="false"/>
        </w:rPr>
        <w:t xml:space="preserve">последовательности действий  . 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заданиями  рабочей тетради.</w:t>
      </w:r>
    </w:p>
    <w:p>
      <w:pPr>
        <w:pStyle w:val="3"/>
        <w:numPr>
          <w:ilvl w:val="0"/>
          <w:numId w:val="14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23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6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8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21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5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математические объекты, как числа, числовые выражения, равенства, неравенства, объёмные геометрические фигуры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математических моделей (предметных, рисунков, схематических рисунков, схем); находить и формулировать решение задачи с помощью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логически-последовательного доказательства).</w:t>
      </w:r>
    </w:p>
    <w:p>
      <w:pPr>
        <w:pStyle w:val="3"/>
        <w:numPr>
          <w:ilvl w:val="0"/>
          <w:numId w:val="9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 xml:space="preserve">Подробно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5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х результататов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изнаки предметов, событий , явлений и узнавать события  по их признак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существенные признаки предметов, событий,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между собой предметы, 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ать, делать логические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цировать явления, предме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следовательность собы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ротивоположные явлениях, фразеологизмы, антонимы, синонимы, омони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определения научным  понят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функциональные отношения между понят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являть закономерности и проводить аналогии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ая литература для учите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90"/>
        <w:gridCol w:w="2380"/>
        <w:gridCol w:w="5175"/>
      </w:tblGrid>
      <w:tr>
        <w:trPr>
          <w:trHeight w:val="1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, год изд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особ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ова О., Москва</w:t>
            </w:r>
            <w:r>
              <w:rPr>
                <w:rFonts w:cs="Times New Roman" w:ascii="Times New Roman" w:hAnsi="Times New Roman"/>
                <w:bCs/>
                <w:spacing w:val="-3"/>
              </w:rPr>
              <w:t>: РОСТ книга, 2010 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ным умникам и умницам: Задания по развитию познавательных способностей (6-7 лет)»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тодическое пособие для 4 класса</w:t>
            </w:r>
          </w:p>
        </w:tc>
      </w:tr>
      <w:tr>
        <w:trPr>
          <w:trHeight w:val="1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апова Н.А. Учимся учиться [Текст]: программа развития познавательных способностей учащихся младших классов / Н.А. Криволапова, И.Ю. Цибаева. – Курган: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- т повыш. квали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ереподготовки раб-ов образ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. – 34 с. – ( Серия «Умники и умницы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развития познавательных способностей учащихся</w:t>
            </w:r>
          </w:p>
        </w:tc>
      </w:tr>
      <w:tr>
        <w:trPr>
          <w:trHeight w:val="1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 223 с. – (Стандарты второго поколения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уч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литература для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13"/>
        <w:gridCol w:w="2508"/>
        <w:gridCol w:w="4667"/>
      </w:tblGrid>
      <w:tr>
        <w:trPr>
          <w:trHeight w:val="1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, год из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особ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ова О., Москва</w:t>
            </w:r>
            <w:r>
              <w:rPr>
                <w:rFonts w:cs="Times New Roman" w:ascii="Times New Roman" w:hAnsi="Times New Roman"/>
                <w:bCs/>
                <w:spacing w:val="-3"/>
              </w:rPr>
              <w:t>: РОСТ книга, 2010 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Юным умникам и умницам: Задания по развитию познавательных способностей (9-10 лет)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етради в 2-х частя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ехнические средства обуч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08"/>
        <w:gridCol w:w="35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ьютер, проектор, документ-камер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Экранно-звуковые пособия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5208"/>
      </w:tblGrid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записи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и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орудование кабинета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37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е таблицы для начальной школы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цифр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геометрических фигур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онный счетный материа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ьные развивающие игр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ужок «Умники и умницы»  (4 класс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68 часов из расчёта 2 часа в неделю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8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48"/>
        <w:gridCol w:w="131"/>
        <w:gridCol w:w="1080"/>
        <w:gridCol w:w="1525"/>
        <w:gridCol w:w="2694"/>
        <w:gridCol w:w="14"/>
        <w:gridCol w:w="4368"/>
        <w:gridCol w:w="2694"/>
        <w:gridCol w:w="4233"/>
      </w:tblGrid>
      <w:tr>
        <w:trPr>
          <w:trHeight w:val="10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   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  фак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занятия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форма прове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3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</w:rPr>
              <w:t>Выявление уровня развития внимания, восприятия, воображения, памяти и мышления (вводный урок)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закономерности, завершать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итуацию,</w:t>
            </w:r>
            <w:r>
              <w:rPr>
                <w:u w:val="single"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явления по опис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бъяснять  </w:t>
            </w: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 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 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 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бъяснять  </w:t>
            </w:r>
            <w:r>
              <w:rPr/>
              <w:t>значение слов и выра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 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 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>целенаправленное и осмысленное наблю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а глаз размеры предм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чувство времени, веса, расположенности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смысл крылатых и метафорических выраж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ртовый контроль</w:t>
            </w:r>
          </w:p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/>
              <w:t>Диагностика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Тренировка внимания. Развитие мышлени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Анаграммы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агические квадрат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Прогностически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Тренировка внимания. Развитие мышления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Тренировка внимания. Развитие мышления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бъяснять  </w:t>
            </w:r>
            <w:r>
              <w:rPr/>
              <w:t>закономерности.</w:t>
            </w:r>
          </w:p>
          <w:p>
            <w:pPr>
              <w:pStyle w:val="Normal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u w:val="single"/>
              </w:rPr>
              <w:t>Выделять</w:t>
            </w:r>
            <w:r>
              <w:rPr>
                <w:iCs/>
              </w:rPr>
              <w:t xml:space="preserve"> черты сходства и различ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изнаки геометрических фиг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выделять признаки разных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знавать</w:t>
            </w:r>
            <w:r>
              <w:rPr/>
              <w:t xml:space="preserve"> предметы по их  призна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авать</w:t>
            </w:r>
            <w:r>
              <w:rPr/>
              <w:t xml:space="preserve"> описание предметов , явлений в соответствии с их призн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риентироваться</w:t>
            </w:r>
            <w:r>
              <w:rPr/>
              <w:t xml:space="preserve"> в пространстве 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 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авать</w:t>
            </w:r>
            <w:r>
              <w:rPr/>
              <w:t xml:space="preserve"> несложные определения понят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а глаз размеры предм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чувство времени, веса, расположенности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Излагать</w:t>
            </w:r>
            <w:r>
              <w:rPr/>
              <w:t xml:space="preserve"> свои мысли ясно и последовательн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рогностически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Прогностически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3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закономерности, завершать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итуацию,</w:t>
            </w:r>
            <w:r>
              <w:rPr>
                <w:u w:val="single"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едметы по опис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бъяснять  </w:t>
            </w: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 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 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 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а глаз размеры предм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чувство времени, веса, расположенности в пространст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удоку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азвитие аналитических способностей. Совершенствование мыслительных операций.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анграм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логического мышления. Совершенствование мыслительных операц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ним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внимания. Развитие мышл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ним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Тренировка зрительной памяти. Развитие мышления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рогностически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азвитие аналитических способностей. Совершенствование мыслительных операций.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анграм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Совершенствование воображения. Задания по перекладыванию спиче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анграм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Тренировка внимания. Развитие мышления.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хаизмы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3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Тренировка зрительной памяти. Развитие мышле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Шарады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бъяснять  </w:t>
            </w:r>
            <w:r>
              <w:rPr/>
              <w:t>закономерности.</w:t>
            </w:r>
          </w:p>
          <w:p>
            <w:pPr>
              <w:pStyle w:val="Normal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u w:val="single"/>
              </w:rPr>
              <w:t>Выделять</w:t>
            </w:r>
            <w:r>
              <w:rPr>
                <w:iCs/>
              </w:rPr>
              <w:t xml:space="preserve"> черты сходства и различ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изнаки геометрических фиг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выделять признаки разных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знавать</w:t>
            </w:r>
            <w:r>
              <w:rPr/>
              <w:t xml:space="preserve"> предметы по их  призна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авать</w:t>
            </w:r>
            <w:r>
              <w:rPr/>
              <w:t xml:space="preserve"> описание предметов , явлений в соответствии с их призн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риентироваться</w:t>
            </w:r>
            <w:r>
              <w:rPr/>
              <w:t xml:space="preserve"> в пространстве 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 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u w:val="single"/>
              </w:rPr>
              <w:t>Давать</w:t>
            </w:r>
            <w:r>
              <w:rPr/>
              <w:t xml:space="preserve"> точные  определения понятия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а глаз размеры предм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чувство времени, веса, расположенности в пространст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Шарады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нимы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внимания. Развитие мышл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 Геометрические задач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 Геометрические задач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Задачи на разрезание фигур на одинаковые ча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Тренировка слуховой памяти. Развитие мышления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вный контроль</w:t>
            </w:r>
          </w:p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рогностически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u w:val="single"/>
              </w:rPr>
              <w:t>Прогностически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Рефлексивный, прогностический  контроль, 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Пооперационный 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Выявление уровня развития внимания, восприятия, воображения, памяти и мышления  на конец учебного года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овый контроль,</w:t>
            </w:r>
          </w:p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>
                <w:u w:val="single"/>
              </w:rPr>
              <w:t>Самоконтроль</w:t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0" w:right="4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hanging="0"/>
      <w:jc w:val="center"/>
      <w:outlineLvl w:val="0"/>
    </w:pPr>
    <w:rPr>
      <w:rFonts w:ascii="Times New Roman" w:hAnsi="Times New Roman" w:eastAsia="Times New Roman" w:cs="Times New Roman"/>
      <w:b/>
      <w:color w:val="0000FF"/>
      <w:sz w:val="28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8:03:00Z</dcterms:created>
  <dc:creator>вирусыгавно</dc:creator>
  <dc:description/>
  <cp:keywords/>
  <dc:language>en-US</dc:language>
  <cp:lastModifiedBy>1.6</cp:lastModifiedBy>
  <cp:lastPrinted>2011-11-15T23:19:00Z</cp:lastPrinted>
  <dcterms:modified xsi:type="dcterms:W3CDTF">2024-09-11T05:13:00Z</dcterms:modified>
  <cp:revision>4</cp:revision>
  <dc:subject/>
  <dc:title/>
</cp:coreProperties>
</file>