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066165</wp:posOffset>
                </wp:positionH>
                <wp:positionV relativeFrom="paragraph">
                  <wp:posOffset>60325</wp:posOffset>
                </wp:positionV>
                <wp:extent cx="724344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344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835"/>
                              <w:gridCol w:w="4353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а и одобрена на МО учителей русского языка и литературы, мордовских языков, истории и обществознания Руководитель МО____/Каледина Н.В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1  от «29»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«Ялгин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/Бердяйкина  Е.С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0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6" w:leader="none"/>
                                      <w:tab w:val="left" w:pos="3118" w:leader="none"/>
                                    </w:tabs>
                                    <w:spacing w:lineRule="auto" w:line="240" w:before="0" w:after="0"/>
                                    <w:ind w:right="6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«Ялтинская 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/Широков А.В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0» августа 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35pt;height:97.6pt;mso-wrap-distance-left:9pt;mso-wrap-distance-right:9pt;mso-wrap-distance-top:0pt;mso-wrap-distance-bottom:0pt;margin-top:4.75pt;mso-position-vertical-relative:text;margin-left:83.95pt;mso-position-horizontal-relative:margin">
                <v:fill opacity="0f"/>
                <v:textbox inset="0in,0in,0in,0in">
                  <w:txbxContent>
                    <w:tbl>
                      <w:tblPr>
                        <w:tblW w:w="11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835"/>
                        <w:gridCol w:w="4353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а и одобрена на МО учителей русского языка и литературы, мордовских языков, истории и обществознания Руководитель МО____/Каледина Н.В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1  от «29»августа 2024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«Ялгинская СОШ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/Бердяйкина  Е.С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0» августа 2024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6" w:leader="none"/>
                                <w:tab w:val="left" w:pos="3118" w:leader="none"/>
                              </w:tabs>
                              <w:spacing w:lineRule="auto" w:line="240" w:before="0" w:after="0"/>
                              <w:ind w:right="6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«Ялтинская  СОШ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/Широков А.В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0» августа 2023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кружк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Мордовский сундучо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Давыдкина О.Н.,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мордовского язы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ру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довский сундучок» для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5"/>
        <w:gridCol w:w="3591"/>
        <w:gridCol w:w="4678"/>
        <w:gridCol w:w="3402"/>
        <w:gridCol w:w="13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изучения учебной дисциплины в 4-м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содержания раз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со (В школе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Шумбрачи, школа! (Здравствуй, школа!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Школасо (В школе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Школань эрямосто (Из школьной жизн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лова приветствия, прощания, вежливы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крепить работу с вопросами:   кие? кить? мезе? мезть? ков? косо? косто? кодамо? кода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ранее изученные песенки, стихотворения о школе. Вспомнить слова и словосочетания о школе. Вспомнить дни недели, отрезки времени; счет от 1 до 10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, работа с детскими национальными изданиями, встреча с издателем К.Шапкарином, редакторами детских национальных журн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ая гостиная. Беседа. Презентац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э (Лето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Лей лангсо (На реке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Монь кизэнь каникулатне (Мои летние каникулы) Проект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изэнь пиземе (Летний дождь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названия времен года, названия летних месяцев, их признаки; названия птиц, насекомых, диких и домашн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п о красоте природы, о таком явлении как дожд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етних праздниках (День защиты детей, Троица, День го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 рассказывается  о своем отдыхе л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ички дож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работа. Экскурсия в лес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ь (Лес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Дары леса, жители леса (Виренть казнензэ, виренть эрицянзо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анстодо виренть! (Берегите лес!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растений, животных леса. Дары леса: грибы, ягоды, орехи. Виды съедобных и несъедобных грибов. Исчезающие виды растений и животных. Красная книга Республики Мордовия. Заповедные места Мордов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анно «Виренть казнензэ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лакатов с призывом беречь природу,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 о л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работа. Беседа. Экскурсия в приро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сь сёксесь (Наступила осень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ень шкатне (Времена год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Сёксенть казнензэ (поделкань теемась). (Изготовление поделок «Дары осени»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гадать время года по названным признакам. Повторить признаки осени, приход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нескольких предложениях описать осенние заботы в школе,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к использовать в речи вопросы: мезе теи? мезе те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говорки и пословицы об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речи употребление осенних месяцев: таштамков, ожоков, сундерь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б осени, иллюстрации к стихам. Изготовление поделок  из природного материала на тему «Дары ос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работа. Беседа. Конкурс чтец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к дружной семиянок. (Наша дружная семья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. Е. Евсевьевень творчествазо. Эрзянь свадьбась (Творчество М.Е.Евсевьева. Эрзянская свадьб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Монь семиясо койтне-кирдатне (Традиции и обычаи в моей семь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крепить слова и словосочетания о семье, закрепить названия профессий. Уметь рассказывать о своей семье, о профессии членов семьи.</w:t>
              <w:br/>
              <w:t>Зпакрепить в речи употребление слов иссяк, тячи, ванды, тейне, теенза, тей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творчестве М.Е.Евсевьева. Чтение отрывков из книги «Мордовская свадьба». Просмотр инсцинировки мордовской свадьб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oXZjJ8LlX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традициях своей семь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работа.Бесед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втне ошсо ды велесэ (Домашние дела в городе и в деревне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Пидетяно, пантяно (Варим, выпекаем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Кшинть кастомась-панемась (Выращивание, выпекание хлеб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посуды, пищи. Рассмотреть домашние дела в городе и в деревн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 и отвечать вопросы кинди? Кода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, обозначающие названия посуды, продуктов, используемых в приготовлении выпеч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национальной культуры, краеведческий музей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 о хлебе, трудолюб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ый стол. Бесед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тне (Профессии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Тевень вечкемась (Трудолюбие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Мезекс улемс? (Кем быть?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 «Мон карман улем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исунка с профессиями на тему «Кем я хочу ста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мастерская. Выставка рисунк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 (Зим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Телень кенярдомат (Зимние забавы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д иень артовкске (Новогодняя открытк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Роштувась (Рождество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лова, словосочетания, пословицы и поговорки  о зиме. Уметь составлять небольшое поздравление с Нов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зимними праздниками мордвы и сопровождающими их тради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атериал приготовить заранее. Составление коллективного панно «Зимние забавы». Изготовление новогодней открытки. Инсценировка калядок и зимних игр (совместно с этнокультурным проектом «В помощь учителю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работа. Инсценировк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ксчи (Дружб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Ютко шкасто (В свободное время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Монь вечкевикс спортсменось (Мой любимый спортсмен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спорта, о выдающихся спортсменах РМ. Знать о спортивных объектах Саранска. Уметь рассказывать о любимом виде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портивных объектах города (Особое внимание ЦОП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в спортивные объекты по месту жи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зя-мокшонь скульптортне ды художниктне (Мордовские художники и скульпторы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С. Д. Эрьзя скульпторось (Скульптор С.Д.Эрьзя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Ф. В. Сычков художникесь (Художник Ф. В. Сычков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мордовских скульпторов и худож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им.С.Д.Эрьзи, выставок  карт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музей. Бесед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зянь эйкакшонь журналось «Чилисема» (Эрзянский детский журнал «Чилисема»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рзянь эйкакшонь журналось «Чилисема» (Эрзянский детский журнал «Чилисема»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со страниц журнала «Чилисема». Встреча с членами редакции журна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ая гостиная. Беседа. Презентац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ринь масторонть ванстомась (Защита Отечеств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Минек армиясь (Наша арм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ащите Отечества, о различных видах войс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вооруженные силы Росс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а рисунков. Беседа. Презентац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нь покшчи (Мамин праздник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 Аванень казнень анокстамось (Приготовление подарка мам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маме. Знакомство с пословицами поговорками о ма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, пословиц, поговорок о мам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царский турнир. Конкурс на лучшего чтец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нск ошось – Мордовиянь прявтош (Саранск – столица Мордови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Саранск ошонь культурной, оймсемань таркатне. (Места отдыха и культуры города Саранска). (мини-проект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Од лавкань лемтне ошсонть (Названия магазинов в город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Республики Мордовия – Саранск – культурный центр. Отражение национально-культурного наследия в го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дному городу. Музеи, парки, театры. Названия магазинов, торговых центро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. Коллективное составление фотоальбома о родном город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ось сы – весемесь сыргози (Весна придет – всё оживёт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 Тундонть тюсонзо (Яркие краски весны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Мастянть вастомась (Празднование Маслениц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ранее изученные слова о весне. Познакомиться с традициями встречи весны у мордв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небольшие стихотворения о весн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: пижелды, пургонды, панжови, валдо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метах весны и о праздновании Масленицы в давние врем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леницы совместно с этнокультурным проектом «В помощь учителю»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деде мельсэ лемест (Помните их имена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Мордовия Республикань Великой Отечественной войнань геройтне (Герои Великой Отечественной войны уроженцы Республики Мордовия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Знакомство с героями Великой Отечественной войны, уроженцами  Республики Мордовия, с их подвигом (по усмотрению уч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Рассказ об участнике войны – члене семьи.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Проектная деятельность. Беседа. Презентац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к культуранть сюпавчись (Богатство культурного наследия республик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 Экскурсия Воронинонь лемса краеведческяй музеи (Экскурсия в краеведческий музей Воронин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 им. И. Д. Воро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музей. Бесед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oXZjJ8LlX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6:00Z</dcterms:created>
  <dc:creator>Shurik</dc:creator>
  <dc:description/>
  <dc:language>en-US</dc:language>
  <cp:lastModifiedBy>Логопед</cp:lastModifiedBy>
  <cp:lastPrinted>2016-10-05T16:15:00Z</cp:lastPrinted>
  <dcterms:modified xsi:type="dcterms:W3CDTF">2024-09-12T07:26:00Z</dcterms:modified>
  <cp:revision>2</cp:revision>
  <dc:subject/>
  <dc:title/>
</cp:coreProperties>
</file>